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29.01.2025  № 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6 год и на 2027 год по налоговым, неналоговым 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418"/>
        <w:gridCol w:w="1276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 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 60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40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40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2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5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7,3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7,3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29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4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5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2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6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8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0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0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7014 04 0000 1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9080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 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 3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9 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2 86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78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75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12 04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3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3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13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3 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6 6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3 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6 6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08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08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08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 48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47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47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59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3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7 8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9 02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 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7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05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3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 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 4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 261,7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4035&amp;dst=101092" TargetMode="External"/><Relationship Id="rId3" Type="http://schemas.openxmlformats.org/officeDocument/2006/relationships/hyperlink" Target="https://login.consultant.ru/link/?req=doc&amp;base=LAW&amp;n=474035&amp;dst=1010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8:00Z</dcterms:created>
  <dc:creator>User</dc:creator>
  <dc:description/>
  <cp:keywords/>
  <dc:language>en-US</dc:language>
  <cp:lastModifiedBy>Главный специалист</cp:lastModifiedBy>
  <cp:lastPrinted>2024-11-13T16:09:00Z</cp:lastPrinted>
  <dcterms:modified xsi:type="dcterms:W3CDTF">2025-01-21T06:32:00Z</dcterms:modified>
  <cp:revision>26</cp:revision>
  <dc:subject/>
  <dc:title>Приложение 15</dc:title>
</cp:coreProperties>
</file>