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jc w:val="center"/>
        <w:rPr/>
      </w:pPr>
      <w:r>
        <w:rPr/>
        <w:drawing>
          <wp:inline distT="0" distB="0" distL="0" distR="0">
            <wp:extent cx="62293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ТЕЛЬНИЧСКАЯ  ГОРОДСКАЯ 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579"/>
        <w:gridCol w:w="1260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20" w:leader="none"/>
              </w:tabs>
              <w:autoSpaceDE w:val="tru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                                                             №                              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г. Котельн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Котельничской городской Думы от 18.12.2024 № 72 «Об утверждении бюджета муниципального образования городской округ город Котельнич Кировской области на 2025 год и плановый период 2026 и 2027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унктом 2 части 10 статьи 35 Федерального закона от 06.10.2003 № 131-ФЗ «Об общих принципах организации местного самоуправления в Российской Федерации», пунктом 2 части 1 статьи 24 Устава муниципального образования городской округ город Котельнич Кировской области и Положением о бюджетном процессе в муниципальном образовании городской округ город Котельнич Кировской области, утвержденным решением Котельничской городской Думы от 30.05.2018    № 48,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родская Дум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Котельничской городской Думы от 18.12.2024 № 72 «Об утверждении бюджета муниципального образования городской округ город Котельнич Кировской области на 2025 год и плановый период 2026 и 2027 годов» (далее – Решение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ь 1 Решени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городской округ город Котельнич Кировской обла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на 2025 год в сумме 979 432,3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25 год в сумме 998 680,8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993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25 год 19 248,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на 2026 год в сумме 597 447,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26 год в сумме 609 218,4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26 год в сумме 11 771,3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на 2027 год в сумме 546 261,7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27 год в сумме 548 755,3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27 год 2 493,6 тыс. рублей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Утвердить перечень статей источников финансирования дефицита бюджета муниципального образования городской округ город Котельнич Кировской области в новой редакции согласно приложению 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в пределах общего объема доходов бюджета муниципального образования городской округ город Котельнич Кировской области, установленного частью 1 Решения, прогнозируемые объемы поступления доходов бюджета муниципального образования городской округ город Котельнич Кировской области по налоговым, неналоговым доходам и по безвозмездным поступлениям по подстатьям классификации доходов бюдже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5 год (приложение № 2 к Решению) в новой редакции согласно прилож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4 Решения цифры «700 590,6» заменить цифрами «714 149,8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4 Решения цифры «273 588,5» заменить цифрами «363 498,4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части 4 Решения цифры «277 699,2» заменить цифрами «276 661,0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муниципального образования городской округ город Котельнич Кировской области, установленного пунктом 1 настоящего Решения, распределение бюджетных ассигнований бюджета муниципального образования городской округ город Котельнич Кир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на 2025 год (приложение № 3 к Решению) в новой редакции согласно прилож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на 2026 год и на 2027 год (приложение № 9 к Решению) в новой редакции согласно прилож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едомственную структуру расходов бюджета муниципального образования городской округ город Котельнич Киров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на 2025 год (приложение № 4 к Решению) в новой редакции согласно прилож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6 год и на 2027 год (приложение № 10 к Решению) в новой редакции согласно прилож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городской округ город Котельнич Кировской области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(приложение № 5 к Решению)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и на 2027 год (приложение № 11 к Решению) в новой редакции согласно прилож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 части 9 Решения цифры «975 083,6» заменить цифрами «975 650,8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части 9 Решения цифры «505 789,8» заменить цифрами «514 741,3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3 части 9 Решения цифры «526 165,9» заменить цифрами «545 226,3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пункте 1 части 20 Решения цифры «54 477,6» заменить цифрами «38 504,8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пункте 2 части 20 Решения цифры «66 048,9» заменить цифрами «50 276,1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пункте 3 части 20 Решения цифры «68 542,5» заменить цифрами «52 769,7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заимствований муниципального образования городской округ город Котельнич Кировской обла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(приложение № 7 к Решению) в новой редакции согласно приложен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2026 год и на 2027 год (приложение № 13 к Решению) в новой редакции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Разместить настоящее Решение на официальном Интернет-сайте муниципального образова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otelnich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582"/>
        <w:gridCol w:w="2490"/>
        <w:gridCol w:w="2251"/>
      </w:tblGrid>
      <w:tr>
        <w:trPr/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тельнич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отельнич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. Большаков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Исма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59836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1700"/>
                              <w:gridCol w:w="108"/>
                              <w:gridCol w:w="2833"/>
                              <w:gridCol w:w="4566"/>
                              <w:gridCol w:w="108"/>
                            </w:tblGrid>
                            <w:tr>
                              <w:trPr/>
                              <w:tc>
                                <w:tcPr>
                                  <w:tcW w:w="18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ОДГОТОВЛЕНО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.о. заместителя главы администрации города, начальника управления финансов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302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Л.В. Карачар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Управляющий делами аппарата Котельничской городской Думы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Ф.Х. Козиба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5pt;height:1.65pt;mso-wrap-distance-left:0pt;mso-wrap-distance-right:9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1700"/>
                        <w:gridCol w:w="108"/>
                        <w:gridCol w:w="2833"/>
                        <w:gridCol w:w="4566"/>
                        <w:gridCol w:w="108"/>
                      </w:tblGrid>
                      <w:tr>
                        <w:trPr/>
                        <w:tc>
                          <w:tcPr>
                            <w:tcW w:w="18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50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ДГОТОВЛЕНО</w:t>
                            </w:r>
                          </w:p>
                        </w:tc>
                        <w:tc>
                          <w:tcPr>
                            <w:tcW w:w="46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.о. заместителя главы администрации города, начальника управления финансов</w:t>
                            </w:r>
                          </w:p>
                        </w:tc>
                        <w:tc>
                          <w:tcPr>
                            <w:tcW w:w="46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2302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Л.В. Карачарова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46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Управляющий делами аппарата Котельничской городской Думы</w:t>
                            </w:r>
                          </w:p>
                        </w:tc>
                        <w:tc>
                          <w:tcPr>
                            <w:tcW w:w="46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Ф.Х. Козибаева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50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567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0" w:name="_GoBack"/>
      <w:bookmarkStart w:id="1" w:name="_GoBack"/>
      <w:bookmarkEnd w:id="1"/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 CYR" w:hAnsi="Times New Roman CYR" w:cs="Times New Roman CY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telnich-om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51:00Z</dcterms:created>
  <dc:creator>Юрист</dc:creator>
  <dc:description/>
  <cp:keywords/>
  <dc:language>en-US</dc:language>
  <cp:lastModifiedBy>Заведующий сектором</cp:lastModifiedBy>
  <cp:lastPrinted>2025-01-24T10:29:00Z</cp:lastPrinted>
  <dcterms:modified xsi:type="dcterms:W3CDTF">2025-01-24T11:16:00Z</dcterms:modified>
  <cp:revision>6</cp:revision>
  <dc:subject/>
  <dc:title/>
</cp:coreProperties>
</file>