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29.01.2025  № 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5 год по налоговым, неналогов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2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3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3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6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,8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,8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1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71,6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7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5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5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 89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9 4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37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3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13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4 21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4 149,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48 0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6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6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1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1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 2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6 2 02 2530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 2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7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40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7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40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 41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4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80 65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6 75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7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0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 369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ремонту автомобильной дороги по ул. Чернышевского в г. Котельниче Киров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 432,3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5&amp;dst=101092" TargetMode="External"/><Relationship Id="rId3" Type="http://schemas.openxmlformats.org/officeDocument/2006/relationships/hyperlink" Target="https://login.consultant.ru/link/?req=doc&amp;base=LAW&amp;n=474035&amp;dst=101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3:00Z</dcterms:created>
  <dc:creator>User</dc:creator>
  <dc:description/>
  <cp:keywords/>
  <dc:language>en-US</dc:language>
  <cp:lastModifiedBy>Главный специалист</cp:lastModifiedBy>
  <cp:lastPrinted>2025-01-23T11:05:00Z</cp:lastPrinted>
  <dcterms:modified xsi:type="dcterms:W3CDTF">2025-01-23T10:13:00Z</dcterms:modified>
  <cp:revision>37</cp:revision>
  <dc:subject/>
  <dc:title>Приложение 15</dc:title>
</cp:coreProperties>
</file>