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firstLine="1080"/>
        <w:jc w:val="center"/>
        <w:rPr/>
      </w:pPr>
      <w:r>
        <w:rPr/>
        <w:drawing>
          <wp:inline distT="0" distB="0" distL="0" distR="0">
            <wp:extent cx="622935" cy="772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ТЕЛЬНИЧСКАЯ  ГОРОДСКАЯ 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579"/>
        <w:gridCol w:w="1260"/>
      </w:tblGrid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320" w:leader="none"/>
              </w:tabs>
              <w:autoSpaceDE w:val="true"/>
              <w:snapToGrid w:val="false"/>
              <w:jc w:val="center"/>
              <w:rPr>
                <w:rFonts w:ascii="Times New Roman CYR" w:hAnsi="Times New Roman CYR" w:cs="Times New Roman CYR"/>
                <w:position w:val="-6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position w:val="-6"/>
                <w:sz w:val="28"/>
                <w:szCs w:val="28"/>
              </w:rPr>
            </w:r>
          </w:p>
        </w:tc>
        <w:tc>
          <w:tcPr>
            <w:tcW w:w="657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position w:val="-6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position w:val="-6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position w:val="-6"/>
                <w:sz w:val="28"/>
                <w:szCs w:val="28"/>
              </w:rPr>
              <w:t xml:space="preserve">                              </w:t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г. Котельни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Котельничской городской Думы от 20.12.2023 № 99 «Об утверждении бюджета муниципального образования городской округ город Котельнич Кировской области на 2024 год и плановый период 2025 и 2026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уководствуясь Бюджетным кодексом Российской Федерации, пунктом 2 части 10 статьи 35 Федерального закона от 06.10.2003 № 131-ФЗ «Об общих принципах организации местного самоуправления в Российской Федерации», пунктом 2 части 1 статьи 24 Устава муниципального образования городской округ город Котельнич Кировской области и Положением о бюджетном процессе в муниципальном образовании городской округ город Котельнич Кировской области, утвержденным решением Котельничской городской Думы от 30.05.2018    № 48,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городская Дума РЕ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Котельничской городской Думы от 20.12.2023 № 99 «Об утверждении бюджета муниципального образования городской округ город Котельнич Кировской области на 2024 год и плановый период 2025 и 2026 годов» (далее – Решение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асть 1 Решения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Утвердить основные характеристики бюджета муниципального образования городской округ город Котельнич Кировской област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на 2024 год в сумме 1 119 412,4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на 2024 год в сумме 1 138 491,9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на 2024 год 19 079,5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на 2025 год в сумме 497 620,5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на 2025 год в сумме 510 876,6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на 2025 год в сумме 13 256,1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доходов на 2026 год в сумме 439 507,9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на 2026 год в сумме 444 714,5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на 2026 год 5 206,6 тыс. рублей.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твердить в пределах общего объема доходов бюджета муниципального образования городской округ город Котельнич Кировской области, установленного частью 1 Решения, прогнозируемые объемы поступления доходов бюджета муниципального образования городской округ город Котельнич Кировской области по налоговым, неналоговым доходам и по безвозмездным поступлениям по подстатьям классификации доходов бюджетов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2024 год (приложение № 2 к Решению) в новой редакции согласно прилож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2025 год и на 2026 год (приложение № 8 к Решению) в новой редакции согласно прилож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части 4 Решения цифры «883 212,3» заменить цифрами «902 354,5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2 части 4 Решения цифры «255 170,6» заменить цифрами «309 506,6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пределах общего объема расходов бюджета муниципального образования городской округ город Котельнич Кировской области, установленного пунктом 1 настоящего Решения, распределение бюджетных ассигнований бюджета муниципального образования городской округ город Котельнич Кировской области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на 2024 год (приложение № 3 к Решению) в новой редакции согласно прилож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5 год и на 2026 год (приложение № 9 к Решению) в новой редакции согласно прилож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едомственную структуру расходов бюджета муниципального образования городской округ город Котельнич Кировской област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на 2024 год (приложение № 4 к Решению) в новой редакции согласно прилож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2025 год и на 2026 год (приложение № 10 к Решению) в новой редакции согласно приложению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ункте 1 части 9 Решения цифры «1 110 740,1» заменить цифрами «1 133 918,2»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части 9 Решения цифры «444 268,6» заменить цифрами «498 604,6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1 части 14 Решения цифры «60 198,4» заменить цифрами «60 660,2»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2 части 14 Решения цифры «18 379,0» заменить цифрами «20 904,3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Разместить настоящее Решение на официальном Интернет-сайте муниципального образования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kotelnich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m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84" w:leader="none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582"/>
        <w:gridCol w:w="2490"/>
        <w:gridCol w:w="2251"/>
      </w:tblGrid>
      <w:tr>
        <w:trPr/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тельнич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Ду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города Котельнича</w:t>
            </w:r>
          </w:p>
        </w:tc>
        <w:tc>
          <w:tcPr>
            <w:tcW w:w="22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5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Д. Большаков</w:t>
            </w:r>
          </w:p>
        </w:tc>
        <w:tc>
          <w:tcPr>
            <w:tcW w:w="24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Исмаи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700"/>
        <w:gridCol w:w="108"/>
        <w:gridCol w:w="2833"/>
        <w:gridCol w:w="4566"/>
        <w:gridCol w:w="108"/>
      </w:tblGrid>
      <w:tr>
        <w:trPr/>
        <w:tc>
          <w:tcPr>
            <w:tcW w:w="1808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507" w:type="dxa"/>
            <w:gridSpan w:val="3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</w:tc>
        <w:tc>
          <w:tcPr>
            <w:tcW w:w="46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ЛЕНО</w:t>
            </w:r>
          </w:p>
        </w:tc>
        <w:tc>
          <w:tcPr>
            <w:tcW w:w="4674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86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</w:tc>
        <w:tc>
          <w:tcPr>
            <w:tcW w:w="4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И.о. заместителя главы администрации города, начальника управления финансов</w:t>
            </w:r>
          </w:p>
        </w:tc>
        <w:tc>
          <w:tcPr>
            <w:tcW w:w="4674" w:type="dxa"/>
            <w:gridSpan w:val="2"/>
            <w:tcBorders/>
            <w:vAlign w:val="bottom"/>
          </w:tcPr>
          <w:p>
            <w:pPr>
              <w:pStyle w:val="Normal"/>
              <w:ind w:firstLine="230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</w:rPr>
              <w:t>Л.В. Карачарова</w:t>
            </w:r>
          </w:p>
        </w:tc>
      </w:tr>
      <w:tr>
        <w:trPr>
          <w:trHeight w:val="86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</w:tc>
        <w:tc>
          <w:tcPr>
            <w:tcW w:w="4641" w:type="dxa"/>
            <w:gridSpan w:val="3"/>
            <w:tcBorders/>
            <w:vAlign w:val="bottom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СОВАНО</w:t>
            </w:r>
          </w:p>
        </w:tc>
        <w:tc>
          <w:tcPr>
            <w:tcW w:w="4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216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3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</w:tc>
        <w:tc>
          <w:tcPr>
            <w:tcW w:w="46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правляющий делами аппарата Котельничской городской Думы</w:t>
            </w:r>
          </w:p>
        </w:tc>
        <w:tc>
          <w:tcPr>
            <w:tcW w:w="467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.Х. Козибаева</w:t>
            </w:r>
          </w:p>
        </w:tc>
      </w:tr>
      <w:tr>
        <w:trPr>
          <w:trHeight w:val="35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</w:tc>
        <w:tc>
          <w:tcPr>
            <w:tcW w:w="4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</w:tc>
        <w:tc>
          <w:tcPr>
            <w:tcW w:w="18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7"/>
                <w:szCs w:val="27"/>
              </w:rPr>
            </w:pPr>
            <w:r>
              <w:rPr>
                <w:rFonts w:eastAsia="Calibri" w:cs="Calibri" w:ascii="Calibri" w:hAnsi="Calibri"/>
                <w:sz w:val="27"/>
                <w:szCs w:val="27"/>
              </w:rPr>
            </w:r>
          </w:p>
        </w:tc>
        <w:tc>
          <w:tcPr>
            <w:tcW w:w="7507" w:type="dxa"/>
            <w:gridSpan w:val="3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firstLine="567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  <w:bookmarkStart w:id="0" w:name="_GoBack"/>
      <w:bookmarkStart w:id="1" w:name="_GoBack"/>
      <w:bookmarkEnd w:id="1"/>
    </w:p>
    <w:sectPr>
      <w:headerReference w:type="default" r:id="rId4"/>
      <w:headerReference w:type="first" r:id="rId5"/>
      <w:type w:val="nextPage"/>
      <w:pgSz w:w="11906" w:h="16838"/>
      <w:pgMar w:left="1985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36"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 CYR" w:hAnsi="Times New Roman CYR" w:eastAsia="Times New Roman" w:cs="Times New Roman CYR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 CYR" w:hAnsi="Times New Roman CYR" w:cs="Times New Roman CY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telnich-om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2:49:00Z</dcterms:created>
  <dc:creator>Юрист</dc:creator>
  <dc:description/>
  <cp:keywords/>
  <dc:language>en-US</dc:language>
  <cp:lastModifiedBy>Главный бухгалтер</cp:lastModifiedBy>
  <cp:lastPrinted>2024-10-24T08:08:00Z</cp:lastPrinted>
  <dcterms:modified xsi:type="dcterms:W3CDTF">2024-10-24T05:09:00Z</dcterms:modified>
  <cp:revision>7</cp:revision>
  <dc:subject/>
  <dc:title/>
</cp:coreProperties>
</file>