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/>
      </w:pPr>
      <w:r>
        <w:rPr/>
        <w:t>Приложение</w:t>
      </w:r>
    </w:p>
    <w:p>
      <w:pPr>
        <w:pStyle w:val="Normal"/>
        <w:ind w:left="5103" w:hanging="0"/>
        <w:jc w:val="both"/>
        <w:rPr/>
      </w:pPr>
      <w:r>
        <w:rPr/>
        <w:t>Приложение № 2</w:t>
      </w:r>
    </w:p>
    <w:p>
      <w:pPr>
        <w:pStyle w:val="Normal"/>
        <w:ind w:left="5103" w:hanging="0"/>
        <w:jc w:val="both"/>
        <w:rPr/>
      </w:pPr>
      <w:r>
        <w:rPr/>
        <w:t xml:space="preserve">к решению Котельничской городской Думы от 20.12.2023 № 99 </w:t>
      </w:r>
    </w:p>
    <w:p>
      <w:pPr>
        <w:pStyle w:val="Normal"/>
        <w:ind w:left="5103" w:hanging="0"/>
        <w:jc w:val="both"/>
        <w:rPr/>
      </w:pPr>
      <w:r>
        <w:rPr/>
        <w:t>в редакции решения городской Думы</w:t>
      </w:r>
    </w:p>
    <w:p>
      <w:pPr>
        <w:pStyle w:val="Normal"/>
        <w:ind w:left="5103" w:hanging="0"/>
        <w:jc w:val="both"/>
        <w:rPr/>
      </w:pPr>
      <w:r>
        <w:rPr/>
        <w:t>от 30.10.2024 №</w:t>
      </w:r>
    </w:p>
    <w:p>
      <w:pPr>
        <w:pStyle w:val="Normal"/>
        <w:ind w:left="5387" w:hanging="142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ПРОГНОЗИРУЕМЫЕ ОБЪЕ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ления доходов бюджета муниципального образования городской округ </w:t>
      </w:r>
    </w:p>
    <w:p>
      <w:pPr>
        <w:pStyle w:val="Normal"/>
        <w:jc w:val="center"/>
        <w:rPr/>
      </w:pPr>
      <w:r>
        <w:rPr>
          <w:b/>
        </w:rPr>
        <w:t>город Котельнич Кировской области на 2024 год по налоговым, неналоговым</w:t>
      </w:r>
    </w:p>
    <w:p>
      <w:pPr>
        <w:pStyle w:val="Normal"/>
        <w:jc w:val="center"/>
        <w:rPr/>
      </w:pPr>
      <w:r>
        <w:rPr>
          <w:b/>
        </w:rPr>
        <w:t>доходам и по безвозмездным поступлениям по подстать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доходов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2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ind w:left="-130" w:right="-108" w:hanging="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НАЛОГОВЫЕ И НЕНАЛОГОВЫЕ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 95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Налоги на прибыль, до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 07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01 02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 07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далее – НК РФ)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80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К РФ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0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К 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2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 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9</w:t>
            </w:r>
          </w:p>
        </w:tc>
      </w:tr>
      <w:tr>
        <w:trPr>
          <w:trHeight w:val="72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1 021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58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3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47,7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31 01 0000 110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ab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47,7</w:t>
            </w:r>
          </w:p>
        </w:tc>
      </w:tr>
      <w:tr>
        <w:trPr>
          <w:trHeight w:val="120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3 0224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4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03 022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182 1 03 0225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9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3 0226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3 0226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67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69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5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198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1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7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79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5 04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bCs/>
                <w:lang w:val="ru-RU"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 89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1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1020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7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6 0200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6 02010 02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 по имуществу, не входящему в Единую систему газоснаб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44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0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3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емельный налог с орган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32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4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6 06040 00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82 1 06 06042 04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5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 315,0</w:t>
            </w:r>
          </w:p>
        </w:tc>
      </w:tr>
      <w:tr>
        <w:trPr>
          <w:trHeight w:val="6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lang w:val="ru-RU" w:eastAsia="ru-RU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3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08 0700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08 07150 01 0000 1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Доходы от использования имущества, находящегося в государственной и муниципальной  собств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 50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5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 740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53,6</w:t>
            </w:r>
          </w:p>
        </w:tc>
      </w:tr>
      <w:tr>
        <w:trPr>
          <w:trHeight w:val="21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12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 25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2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 1 11 0507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81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0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63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4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государственной и муниципальной 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1 09044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69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1 09080 00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1 09080 04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латежи при пользовании природными ресурсам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44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00 1 12 0100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44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выбросы загрязняющих веществ в атмосферный воздух стационарными объект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/>
              <w:t>048 1 12 0103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сбросы загрязняющих веществ в водные объек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 10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1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1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8</w:t>
            </w:r>
          </w:p>
        </w:tc>
      </w:tr>
      <w:tr>
        <w:trPr>
          <w:trHeight w:val="36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/>
              <w:t>000 1 13 0200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7 75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3 0206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9 1 13 0206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3 02990 00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644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19 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1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36 1 13 02994 04 0000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 40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39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0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197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1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06012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5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06020 00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19 1 14 06024 04 0000 4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00 1 14 13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4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919 1 14 13040 04 0000 4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842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1 16 010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7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jc w:val="center"/>
              <w:rPr>
                <w:bCs/>
              </w:rPr>
            </w:pPr>
            <w:r>
              <w:rPr/>
              <w:t>000 1 16 0105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5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05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6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738 1 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 </w:t>
            </w:r>
            <w:r>
              <w:rPr/>
              <w:t>836 116 0106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1 16 01070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0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8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8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09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09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0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1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11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000 1 16 01140 01 0000 140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/>
              <w:t xml:space="preserve"> </w:t>
            </w:r>
            <w:r>
              <w:rPr/>
              <w:t>738 1 16 01143 01 0000 140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5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738 1 16 01153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17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7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1 16 01190 01 0000 14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19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200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 1 16 01203 01 0000 140</w:t>
            </w:r>
          </w:p>
          <w:p>
            <w:pPr>
              <w:pStyle w:val="Normal"/>
              <w:ind w:left="-108" w:right="-249" w:hanging="0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36 1 16 0120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1 16 01330 00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38 1 16 01333 01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 458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b/>
                <w:lang w:val="ru-RU" w:eastAsia="ru-RU"/>
              </w:rPr>
              <w:t>Безвозмездные поступления от других бюджетов 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2 35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-108" w:right="-108" w:hanging="0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000 2 02 1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 79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both"/>
              <w:rPr/>
            </w:pPr>
            <w:r>
              <w:rPr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79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15001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 797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45 07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007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007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1 00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0216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7 77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098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56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098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569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17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17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7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8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530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 188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305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1 19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30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01 196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49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7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49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67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1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86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2551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 860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25555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26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5555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 262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/>
              <w:t>000 2 02 2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9 673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22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338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2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21 106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3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0 706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09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2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12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0024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7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7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7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33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002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002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1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082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6</w:t>
            </w:r>
            <w:r>
              <w:rPr/>
              <w:t xml:space="preserve"> 2 02 35082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8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512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3512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17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3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8 171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 772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05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0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78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 60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5303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1 600,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 092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03 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2 364,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2 49999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6 728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00 2 07 0400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36 2 07 04050 04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безвозмездные поступления в бюджеты городских округов (безвозмездные поступления на реализацию местных инициатив выполнение работ по устройству скейт-площадки в сквере «Городской са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104,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19 412,4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4"/>
      <w:szCs w:val="24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3:05:00Z</dcterms:created>
  <dc:creator>User</dc:creator>
  <dc:description/>
  <cp:keywords/>
  <dc:language>en-US</dc:language>
  <cp:lastModifiedBy>Консультант</cp:lastModifiedBy>
  <cp:lastPrinted>2024-02-17T12:16:00Z</cp:lastPrinted>
  <dcterms:modified xsi:type="dcterms:W3CDTF">2024-10-22T13:52:00Z</dcterms:modified>
  <cp:revision>91</cp:revision>
  <dc:subject/>
  <dc:title>Приложение 15</dc:title>
</cp:coreProperties>
</file>