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8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20.12.2023 № 99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 xml:space="preserve">от 30.10.2024 № </w:t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5 год и на 2026 год по налоговым, неналоговым 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969"/>
        <w:gridCol w:w="1418"/>
        <w:gridCol w:w="1276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 1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 812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3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 0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 53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 8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 27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68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3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6,5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6,5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4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5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77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8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5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84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2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3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05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57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2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32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6 06042 04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 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715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8 0700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00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0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171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93,8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 39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0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101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701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7014 04 0000 12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0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919 1 11 09080 04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2 0100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6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5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13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13040 04 0000 4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836 1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0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1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11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000 1 16 01140 01 0000 14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738 1 16 01143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20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9 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2 69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9 50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42 69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 6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 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68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7 14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3 898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 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04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2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0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1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2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2 02 25511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комплексных кадастров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 52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2 2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 94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2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2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54 3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4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6 9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9 09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0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0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9 50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020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4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4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484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 53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7 6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9 507,9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08:00Z</dcterms:created>
  <dc:creator>User</dc:creator>
  <dc:description/>
  <cp:keywords/>
  <dc:language>en-US</dc:language>
  <cp:lastModifiedBy>Консультант</cp:lastModifiedBy>
  <cp:lastPrinted>2024-02-17T12:46:00Z</cp:lastPrinted>
  <dcterms:modified xsi:type="dcterms:W3CDTF">2024-10-22T13:53:00Z</dcterms:modified>
  <cp:revision>43</cp:revision>
  <dc:subject/>
  <dc:title>Приложение 15</dc:title>
</cp:coreProperties>
</file>