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</w:t>
      </w:r>
    </w:p>
    <w:p>
      <w:pPr>
        <w:pStyle w:val="Normal"/>
        <w:ind w:left="5103" w:hanging="0"/>
        <w:jc w:val="both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 xml:space="preserve">к решению Котельничской городской Думы от 20.12.2023 № 99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 xml:space="preserve">от                      № </w:t>
      </w:r>
    </w:p>
    <w:p>
      <w:pPr>
        <w:pStyle w:val="Normal"/>
        <w:ind w:left="5387" w:hanging="142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РОГНОЗИРУЕМЫЕ ОБЪ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>город Котельнич Кировской области на 2024 год по налоговым, неналоговым</w:t>
      </w:r>
    </w:p>
    <w:p>
      <w:pPr>
        <w:pStyle w:val="Normal"/>
        <w:jc w:val="center"/>
        <w:rPr/>
      </w:pPr>
      <w:r>
        <w:rPr>
          <w:b/>
        </w:rPr>
        <w:t>доходам и по безвозмездным поступлениям по подстать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highlight w:val="yellow"/>
              </w:rPr>
              <w:t>000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highlight w:val="yellow"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21 40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00 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highlight w:val="yellow"/>
                <w:lang w:val="ru-RU" w:eastAsia="ru-RU"/>
              </w:rPr>
            </w:pPr>
            <w:r>
              <w:rPr>
                <w:b/>
                <w:highlight w:val="yellow"/>
                <w:lang w:val="ru-RU" w:eastAsia="ru-RU"/>
              </w:rPr>
              <w:t xml:space="preserve">Налоги на прибыль,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17 37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00 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17 37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2 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далее – НК РФ)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4 93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К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9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9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4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3,9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31 01 0000 110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3,9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4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5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04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182 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182 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4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1020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7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2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7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9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32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9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42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10,0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8 07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08 071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09,0</w:t>
            </w:r>
          </w:p>
        </w:tc>
      </w:tr>
      <w:tr>
        <w:trPr>
          <w:trHeight w:val="2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1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0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2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7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6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4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1 0904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8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9080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латежи при пользовании природными ресурс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8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8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048 1 12 0103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42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 07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1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1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000 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7 72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206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 1 13 0206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2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64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19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40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87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3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1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060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2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06024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13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4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13040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4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bCs/>
              </w:rPr>
            </w:pPr>
            <w:r>
              <w:rPr/>
              <w:t>000 1 16 0105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738 1 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836 1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6 0107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8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8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9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1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11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/>
            </w:pPr>
            <w:r>
              <w:rPr/>
              <w:t>000 1 16 011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38 1 16 0113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</w:rPr>
                <w:t>главой 13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8 1 16 0115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7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1 16 01190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1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2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 1 16 01203 01 0000 140</w:t>
            </w:r>
          </w:p>
          <w:p>
            <w:pPr>
              <w:pStyle w:val="Normal"/>
              <w:ind w:left="-108" w:right="-249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20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33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33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6 07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 1 16 0701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1 16 0701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00 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734 31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00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highlight w:val="yellow"/>
                <w:lang w:val="ru-RU" w:eastAsia="ru-RU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734 21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00 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94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79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15001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79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1654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1654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highlight w:val="yellow"/>
              </w:rPr>
              <w:t>000 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74 82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021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098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57,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098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5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17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17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8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30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8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2 79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30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2 79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7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49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7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86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2551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86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2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2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2 02 2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03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8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12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20 53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1 57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08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  <w:r>
              <w:rPr/>
              <w:t xml:space="preserve"> 2 02 3508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51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 15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 15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86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05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 6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30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 6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 18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45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72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7 0400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7 04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округов (безвозмездные поступления на реализацию местных инициатив выполнение работ по устройству скейт-площадки в сквере «Городско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yellow"/>
              </w:rPr>
              <w:t>ВСЕГО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955 718,0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4035&amp;dst=101092" TargetMode="External"/><Relationship Id="rId3" Type="http://schemas.openxmlformats.org/officeDocument/2006/relationships/hyperlink" Target="https://login.consultant.ru/link/?req=doc&amp;base=LAW&amp;n=474035&amp;dst=10109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05:00Z</dcterms:created>
  <dc:creator>User</dc:creator>
  <dc:description/>
  <cp:keywords/>
  <dc:language>en-US</dc:language>
  <cp:lastModifiedBy>Консультант</cp:lastModifiedBy>
  <cp:lastPrinted>2024-11-20T13:46:00Z</cp:lastPrinted>
  <dcterms:modified xsi:type="dcterms:W3CDTF">2024-12-09T13:08:00Z</dcterms:modified>
  <cp:revision>123</cp:revision>
  <dc:subject/>
  <dc:title>Приложение 15</dc:title>
</cp:coreProperties>
</file>