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jc w:val="center"/>
        <w:rPr/>
      </w:pPr>
      <w:r>
        <w:rPr/>
        <w:drawing>
          <wp:inline distT="0" distB="0" distL="0" distR="0">
            <wp:extent cx="62293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579"/>
        <w:gridCol w:w="1260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</w:tabs>
              <w:autoSpaceDE w:val="tru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                                                             №                              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 Котель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Котельничской городской Думы от 20.12.2023 № 99 «Об утверждении бюджета муниципального образования городской округ город Котельнич Кировской области на 2024 год и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унктом 2 части 10 статьи 35 Федерального закона от 06.10.2003 № 131-ФЗ «Об общих принципах организации местного самоуправления в Российской Федерации», пунктом 2 части 1 статьи 24 Устава муниципального образования городской округ город Котельнич Кировской области и Положением о бюджетном процессе в муниципальном образовании городской округ город Котельнич Кировской области, утвержденным решением Котельничской городской Думы от 30.05.2018    № 48,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род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тельничской городской Думы от 20.12.2023 № 99 «Об утверждении бюджета муниципального образования городской округ город Котельнич Кировской области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1 Реш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городской округ город Котельнич Кировской обл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4 год в сумме 955 718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4 год в сумме 972 922,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993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4 год 17 204,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5 год в сумме 634 775,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5 год в сумме 648 03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5 год в сумме 13 256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6 год в сумме 439 507,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6 год в сумме 444 714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6 год 5 206,6 тыс. рубле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городской округ город Котельнич Кировской области, установленного частью 1 Решения, прогнозируемые объемы поступления доходов бюджета муниципального образования городской округ город Котельнич Кировской области по налоговым, неналоговым доходам и по безвозмездным поступлениям по подстатьям классификации доходов бюдж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(приложение № 2 к Решению) в новой редакции согласно прилож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1 части 4 Решения цифры «775 211,3» заменить цифрами «734 211,3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городской округ город Котельнич Кировской области, установленного пунктом 1 настоящего Решения, распределение бюджетных ассигнований бюджета муниципального образования городской округ город Котельнич Кир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на 2024 год (приложение № 3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и на 2026 год (приложение № 9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муниципального образования городской округ город Котельнич Киров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на 2024 год (приложение № 4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и на 2026 год (приложение № 10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муниципального образования городской округ город Котельнич Кировской области на 2024 год (приложение № 5 к Решению)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части 9 Решения цифры «1 137 654,1» заменить цифрами «1 008 526,9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части 9 Решения цифры «498 604,6» заменить цифрами «6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0,0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ункте 1 части 14 Решения цифры «60 660,2» заменить цифра «60 767,9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20 Решения цифры «40 840,2» заменить цифрами «38 965,4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20 Решения цифры «54 096,3» заменить цифрами «52 221,5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ункте 3 части 20 Решения цифры «59 302,9» заменить цифрами «57 428,1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заимствований муниципального образования городской округ город Котельнич Кировской обла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(приложение № 7 к Решению) в новой редакции согласно прилож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и на 2026 год (приложение № 13 к Решению) в новой редак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Разместить настоящее Решение на официальном Интернет-сайте муниципального образова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telnich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582"/>
        <w:gridCol w:w="2490"/>
        <w:gridCol w:w="2251"/>
      </w:tblGrid>
      <w:tr>
        <w:trPr/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тельнич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отельнич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Большаков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Исма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59836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1700"/>
                              <w:gridCol w:w="108"/>
                              <w:gridCol w:w="2833"/>
                              <w:gridCol w:w="4566"/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1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ДГОТОВЛЕНО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.о. заместителя главы администрации города, начальника управления финансов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302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Л.В. Карачар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Управляющий делами аппарата Котельничской городской Думы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Ф.Х. Козиба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1.65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1700"/>
                        <w:gridCol w:w="108"/>
                        <w:gridCol w:w="2833"/>
                        <w:gridCol w:w="4566"/>
                        <w:gridCol w:w="108"/>
                      </w:tblGrid>
                      <w:tr>
                        <w:trPr/>
                        <w:tc>
                          <w:tcPr>
                            <w:tcW w:w="18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50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ДГОТОВЛЕНО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.о. заместителя главы администрации города, начальника управления финансов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2302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Л.В. Карачарова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Управляющий делами аппарата Котельничской городской Думы</w:t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Ф.Х. Козибаев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50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567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 CYR" w:hAnsi="Times New Roman CYR" w:cs="Times New Roman CY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telnich-om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2:00Z</dcterms:created>
  <dc:creator>Юрист</dc:creator>
  <dc:description/>
  <cp:keywords/>
  <dc:language>en-US</dc:language>
  <cp:lastModifiedBy>Пользователь</cp:lastModifiedBy>
  <cp:lastPrinted>2024-10-24T08:08:00Z</cp:lastPrinted>
  <dcterms:modified xsi:type="dcterms:W3CDTF">2024-12-13T12:02:00Z</dcterms:modified>
  <cp:revision>2</cp:revision>
  <dc:subject/>
  <dc:title/>
</cp:coreProperties>
</file>