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20.12.2023 № 99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>от 30.10.2024 № 51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5 год и на 2026 год по налоговым, неналоговым 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18"/>
        <w:gridCol w:w="127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 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81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3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3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2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8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396,5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6,5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8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5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6 0604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0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1 09080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36 1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1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1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2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9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2 69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9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2 69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7 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3 89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2 02 2551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94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54 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6 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9 09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2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 507,9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08:00Z</dcterms:created>
  <dc:creator>User</dc:creator>
  <dc:description/>
  <cp:keywords/>
  <dc:language>en-US</dc:language>
  <cp:lastModifiedBy>Пользователь</cp:lastModifiedBy>
  <cp:lastPrinted>2024-02-17T12:46:00Z</cp:lastPrinted>
  <dcterms:modified xsi:type="dcterms:W3CDTF">2024-10-30T13:32:00Z</dcterms:modified>
  <cp:revision>44</cp:revision>
  <dc:subject/>
  <dc:title>Приложение 15</dc:title>
</cp:coreProperties>
</file>