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20.12.2023 № 99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>от 30.10.2024 № 51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4 год по налоговым, неналоговым</w:t>
      </w:r>
    </w:p>
    <w:p>
      <w:pPr>
        <w:pStyle w:val="Normal"/>
        <w:jc w:val="center"/>
        <w:rPr/>
      </w:pPr>
      <w:r>
        <w:rPr>
          <w:b/>
        </w:rPr>
        <w:t>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95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07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07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0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2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9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7,7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7,7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6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8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50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4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3,6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6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 10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7 75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4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40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4 1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36 1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1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2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 4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 3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45 07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07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07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09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6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0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6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9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30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9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67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3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1 10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000 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0 7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17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17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7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 0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6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72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устройству скейт-площадки в сквере «Городско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9 412,4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05:00Z</dcterms:created>
  <dc:creator>User</dc:creator>
  <dc:description/>
  <cp:keywords/>
  <dc:language>en-US</dc:language>
  <cp:lastModifiedBy>Пользователь</cp:lastModifiedBy>
  <cp:lastPrinted>2024-02-17T12:16:00Z</cp:lastPrinted>
  <dcterms:modified xsi:type="dcterms:W3CDTF">2024-10-30T13:32:00Z</dcterms:modified>
  <cp:revision>92</cp:revision>
  <dc:subject/>
  <dc:title>Приложение 15</dc:title>
</cp:coreProperties>
</file>