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/>
      </w:pPr>
      <w:r>
        <w:rPr/>
        <w:drawing>
          <wp:inline distT="0" distB="0" distL="0" distR="0">
            <wp:extent cx="6229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379"/>
        <w:gridCol w:w="992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</w:tabs>
              <w:autoSpaceDE w:val="true"/>
              <w:jc w:val="center"/>
              <w:rPr>
                <w:rFonts w:ascii="Times New Roman CYR" w:hAnsi="Times New Roman CYR" w:cs="Times New Roman CYR"/>
                <w:position w:val="-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</w:rPr>
              <w:t>30.10.202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тельн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2 части 1 статьи 24 Устава муниципального образования городской округ город Котельнич Кировской области и Положением о бюджетном процессе в муниципальном образовании городской округ город Котельнич Кировской области, утвержденным решением Котельничской городской Думы от 30.05.2018    № 48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од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городской округ город Котельнич Киров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4 год в сумме 1 119 412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4 год в сумме 1 138 491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4 год 19 079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5 год в сумме 497 620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5 год в сумме 510 876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5 год в сумме 13 256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6 год в сумме 439 507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6 год в сумме 444 714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6 год 5 206,6 тыс.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городской округ город Котельнич Кировской области, установленного частью 1 Решения, прогнозируемые объемы поступления доходов бюджета муниципального образования городской округ город Котельнич Кировской области по налоговым, неналоговым доходам и по безвозмездным поступлениям по подстатьям классификации до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(приложение № 2 к Решению) в новой редакции согласно при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5 год и на 2026 год (приложение № 8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4 Решения цифры «883 212,3» заменить цифрами «902 354,5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части 4 Решения цифры «255 170,6» заменить цифрами «309 506,6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городской округ город Котельнич Кировской области, установленного пунктом 1 настоящего Решения, распределение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2024 год (приложение № 3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9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2024 год (приложение № 4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10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части 9 Решения цифры «1 110 740,1» заменить цифрами «1 133 918,2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9 Решения цифры «444 268,6» заменить цифрами «498 604,6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4 Решения цифры «60 198,4» заменить цифрами «60 660,2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4 Решения цифры «18 379,0» заменить цифрами «20 904,3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telnic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80"/>
        <w:gridCol w:w="2507"/>
        <w:gridCol w:w="180"/>
        <w:gridCol w:w="2510"/>
      </w:tblGrid>
      <w:tr>
        <w:trPr>
          <w:trHeight w:val="1411" w:hRule="atLeast"/>
        </w:trPr>
        <w:tc>
          <w:tcPr>
            <w:tcW w:w="2481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тельнич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города Котельнича</w:t>
            </w:r>
          </w:p>
        </w:tc>
        <w:tc>
          <w:tcPr>
            <w:tcW w:w="26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48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Большаков</w:t>
            </w:r>
          </w:p>
        </w:tc>
        <w:tc>
          <w:tcPr>
            <w:tcW w:w="268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Ложеницы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833"/>
        <w:gridCol w:w="4674"/>
      </w:tblGrid>
      <w:tr>
        <w:trPr/>
        <w:tc>
          <w:tcPr>
            <w:tcW w:w="46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4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о. заместителя главы администрации города, начальника управления финансов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ind w:firstLine="23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Карачарова</w:t>
            </w:r>
          </w:p>
        </w:tc>
      </w:tr>
      <w:tr>
        <w:trPr>
          <w:trHeight w:val="867" w:hRule="atLeast"/>
        </w:trPr>
        <w:tc>
          <w:tcPr>
            <w:tcW w:w="464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ind w:firstLine="2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4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ппарата Котельничской городской Думы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Ф.Х. Козибаева</w:t>
            </w:r>
          </w:p>
        </w:tc>
      </w:tr>
      <w:tr>
        <w:trPr>
          <w:trHeight w:val="353" w:hRule="atLeast"/>
        </w:trPr>
        <w:tc>
          <w:tcPr>
            <w:tcW w:w="4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750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567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9:00Z</dcterms:created>
  <dc:creator>Юрист</dc:creator>
  <dc:description/>
  <cp:keywords/>
  <dc:language>en-US</dc:language>
  <cp:lastModifiedBy>Пользователь</cp:lastModifiedBy>
  <cp:lastPrinted>2024-10-24T08:08:00Z</cp:lastPrinted>
  <dcterms:modified xsi:type="dcterms:W3CDTF">2024-10-30T13:31:00Z</dcterms:modified>
  <cp:revision>8</cp:revision>
  <dc:subject/>
  <dc:title/>
</cp:coreProperties>
</file>