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0"/>
        <w:rPr>
          <w:b/>
          <w:b/>
          <w:bCs/>
          <w:shadow/>
          <w:sz w:val="26"/>
        </w:rPr>
      </w:pPr>
      <w:r>
        <w:rPr>
          <w:b/>
          <w:bCs/>
          <w:shadow/>
          <w:sz w:val="26"/>
        </w:rPr>
        <w:t>УПРАВЛЕНИЕ  ИМУЩЕСТВОМ  И  ЗЕМЕЛЬНЫМИ  РЕСУРСАМИ ГОРОДСКОГО ОКРУГА  ГОРОДА  КОТЕЛЬНИЧА КИРОВСКОЙ ОБЛАСТИ</w:t>
      </w:r>
    </w:p>
    <w:p>
      <w:pPr>
        <w:pStyle w:val="Heading1"/>
        <w:spacing w:before="400" w:after="0"/>
        <w:rPr>
          <w:shadow/>
        </w:rPr>
      </w:pPr>
      <w:r>
        <w:rPr>
          <w:shadow/>
        </w:rPr>
        <w:t>РАСПОРЯЖЕНИЕ</w:t>
      </w:r>
    </w:p>
    <w:p>
      <w:pPr>
        <w:pStyle w:val="Normal"/>
        <w:jc w:val="center"/>
        <w:rPr>
          <w:shadow/>
          <w:sz w:val="22"/>
        </w:rPr>
      </w:pPr>
      <w:r>
        <w:rPr>
          <w:shadow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.06.2021</w:t>
      </w:r>
      <w:r>
        <w:rPr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77</w:t>
      </w:r>
    </w:p>
    <w:p>
      <w:pPr>
        <w:pStyle w:val="Normal"/>
        <w:spacing w:before="0" w:after="480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ловий приватизации муниципального имущества, составляющего казну муниципального образования городско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Котельнич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lineRule="exact" w:line="420"/>
        <w:jc w:val="both"/>
        <w:rPr/>
      </w:pPr>
      <w:r>
        <w:rPr>
          <w:sz w:val="28"/>
          <w:szCs w:val="28"/>
        </w:rPr>
        <w:tab/>
        <w:t>В соответствии со статьями 13, 14, 18  Федерального закона от 21.12.2001 № 178-ФЗ «О приватизации государственного и муниципального имущества», пунктом 3.3.17 Положения о порядке управления и распоряжения имуществом, находящимся в муниципальной собственности муниципального образования городской округ город Котельнич Кировской области, утвержденного решением Котельничской городской Думы от 29.05.2019 № 51, решением Котельничской городской Думы от 30.09.2020 № 76 «Об утверждении прогнозного Плана (программы) приватизации муниципального имущества муниципального образования городского округа город Котельнич Кировской области на 2021 год»:</w:t>
      </w:r>
    </w:p>
    <w:p>
      <w:pPr>
        <w:pStyle w:val="Normal"/>
        <w:tabs>
          <w:tab w:val="clear" w:pos="708"/>
          <w:tab w:val="left" w:pos="-426" w:leader="none"/>
        </w:tabs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составляющего казну муниципального образования городской округ город Котельнич Кировской области и подлежащего приватизации путём продажи на аукционе в электронной форме, согласно приложению 1.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 xml:space="preserve">2. Утвердить условия приватизации муниципального имущества, </w:t>
      </w:r>
      <w:r>
        <w:rPr>
          <w:sz w:val="28"/>
        </w:rPr>
        <w:t xml:space="preserve">составляющего казну муниципального образования городской округ город Котельнич Кировской области, </w:t>
      </w:r>
      <w:r>
        <w:rPr>
          <w:sz w:val="28"/>
          <w:szCs w:val="28"/>
        </w:rPr>
        <w:t>согласно приложению 2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              Ф.Х. Козибаева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Управления имуществом и земельными ресурсами города Котельнич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5.06.2021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ской округ город Котельнич Кировской области, подлежащего приватизации путем проведения аукциона в электронной фор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21"/>
        <w:gridCol w:w="1063"/>
        <w:gridCol w:w="1345"/>
        <w:gridCol w:w="1365"/>
        <w:gridCol w:w="1345"/>
      </w:tblGrid>
      <w:tr>
        <w:trPr>
          <w:trHeight w:val="106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, адрес,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бъектов в составе ло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лощадь  (кв.м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цена, руб.  (с учётом НДС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(использование) объек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состояние</w:t>
            </w:r>
          </w:p>
        </w:tc>
      </w:tr>
      <w:tr>
        <w:trPr>
          <w:trHeight w:val="15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жилое помещение, расположенное по адресу: Кировская обл., г. Котельнич, ул. Победы, д.4, пом. 1003, кадастровый номер 43:43:310729:449, в подвале пятиэтажного жилого дома 1987 года постройки, материал стен – кирпи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1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15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, расположенное по адресу: Кировская обл., г. Котельнич, ул. Победы, д.4, пом. 1004, кадастровый номер 43:43:310729:560, в подвале пятиэтажного жилого дома 1987 года постройки, материал стен – кирпич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52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15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, расположенное по адресу: Кировская обл., г. Котельнич, ул. Прудная, д.41, пом. 1003, кадастровый номер 43:43:310743:623, на 1 этаже пятиэтажного жилого дома 1973 года постройки, материал стен – кирпич, помещение обеспечено инженерными коммуникациями: водоснабжением, канализацией, теплоснабжением, электричеством. Требует ремонт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54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15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ежилое помещение, расположенное по адресу: Кировская обл., г. Котельнич, ул. Победы, д.72а, пом. 1003, кадастровый номер 43:43:310749:259, на 1-м этаже 5-и этажного жилого дома 1976 года постройки, материал стен – кирпич, </w:t>
            </w:r>
            <w:r>
              <w:rPr>
                <w:sz w:val="22"/>
                <w:szCs w:val="22"/>
              </w:rPr>
              <w:t>помещение обеспечено инженерными коммуникациями: водоснабжением, канализацией, теплоснабжением, электричество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11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ежилое помещение, расположенное по адресу: Кировская обл., г. Котельнич, ул. Победы, д.72а, пом. 1004, кадастровый номер 43:43:310749:256, на 1-м этаже 5-и этажного жилого дома 1976 года постройки, материал стен – кирпич, </w:t>
            </w:r>
            <w:r>
              <w:rPr>
                <w:sz w:val="22"/>
                <w:szCs w:val="22"/>
              </w:rPr>
              <w:t>помещение обеспечено инженерными коммуникациями: водоснабжением, канализацией, теплоснабжением, электричество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153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: назначение: нежилое, 1939 года постройки, материал стен: кирпич, расположенное по адресу: Кировская обл., г. Котельнич, ул. Прудная, д. 1, кадастровый номер 43:43:310745:119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153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тегория земель: земли населенных пунктов, разрешенное использование: предпринимательство, для иных видов жилой застройки, расположенный по адресу: Кировская обл., г. Котельнич, ул. Прудная, д.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43:43:310745: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, для иных видов жилой застрой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</w:tr>
      <w:tr>
        <w:trPr>
          <w:trHeight w:val="58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лота №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09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 w:before="480" w:after="0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26" w:leader="none"/>
      </w:tabs>
      <w:overflowPunct w:val="false"/>
      <w:autoSpaceDE w:val="false"/>
      <w:jc w:val="both"/>
      <w:textAlignment w:val="baseline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6:00Z</dcterms:created>
  <dc:creator>Soldat vselennoi</dc:creator>
  <dc:description/>
  <cp:keywords/>
  <dc:language>en-US</dc:language>
  <cp:lastModifiedBy>user</cp:lastModifiedBy>
  <cp:lastPrinted>2021-06-15T10:02:00Z</cp:lastPrinted>
  <dcterms:modified xsi:type="dcterms:W3CDTF">2021-06-15T08:11:00Z</dcterms:modified>
  <cp:revision>6</cp:revision>
  <dc:subject/>
  <dc:title> </dc:title>
</cp:coreProperties>
</file>