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Просмотр извещения</w:t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>
          <w:tblHeader w:val="true"/>
        </w:trPr>
        <w:tc>
          <w:tcPr>
            <w:tcW w:w="935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цедуре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Тип процедуры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Аукцион (приватизация)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Номер процедуры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SBR012-2106150024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Наименование процедуры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Приватизация муниципального имущества путем проведения аукциона в электронной форме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Адрес электронной площадки в сети "Интернет"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http://utp.sberbank-ast.ru/AP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Порядок регистрации претендентов на ЭП, правила проведения процедуры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Определены в регламенте ТС ЭП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Нормативное регулирование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1.12.2001 г. №178-ФЗ, Постановление Правительства РФ №860 от 27.08.2012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Количество просмотров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rPr>
          <w:b/>
          <w:b/>
          <w:bCs/>
          <w:vanish/>
          <w:sz w:val="36"/>
          <w:szCs w:val="36"/>
        </w:rPr>
      </w:pPr>
      <w:r>
        <w:rPr>
          <w:b/>
          <w:bCs/>
          <w:vanish/>
          <w:sz w:val="36"/>
          <w:szCs w:val="36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>
          <w:tblHeader w:val="true"/>
        </w:trPr>
        <w:tc>
          <w:tcPr>
            <w:tcW w:w="935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рганизаторе процедуры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рганизатора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Управление имуществом и земельными ресурсами города Котельнича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организатора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УПРАВЛЕНИЕ ИМУЩЕСТВОМ И ЗЕМЕЛЬНЫМИ РЕСУРСАМИ ГОРОДСКОГО ОКРУГА ГОРОДА КОТЕЛЬНИЧА КИРОВСКОЙ ОБЛАСТИ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4313105104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431301001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/ Место нахождения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612600, Россия, Кировская обл, Котельнич г, Советская, д. 85, оф. -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Фактический адрес (почтовый)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612600, Россия, Кировская обл, Котельнич г, Советская, д. 85, оф. -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Адрес электронной почты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imusctkotelnich@mail.ru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Номера контактных телефонов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88334243744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Контактное лицо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Козибаева Фатима Ходжиакбаровн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39" w:type="dxa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9"/>
      </w:tblGrid>
      <w:tr>
        <w:trPr>
          <w:tblHeader w:val="true"/>
        </w:trPr>
        <w:tc>
          <w:tcPr>
            <w:tcW w:w="93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Сведения о заказчике </w:t>
            </w:r>
          </w:p>
        </w:tc>
      </w:tr>
      <w:tr>
        <w:trPr/>
        <w:tc>
          <w:tcPr>
            <w:tcW w:w="93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2"/>
              <w:gridCol w:w="6517"/>
            </w:tblGrid>
            <w:tr>
              <w:trPr>
                <w:tblHeader w:val="true"/>
              </w:trPr>
              <w:tc>
                <w:tcPr>
                  <w:tcW w:w="930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ведения об инициаторе/продавце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именование инициатор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имуществом и земельными ресурсами города Котельнича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лное наименование инициатор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ИМУЩЕСТВОМ И ЗЕМЕЛЬНЫМИ РЕСУРСАМИ ГОРОДСКОГО ОКРУГА ГОРОДА КОТЕЛЬНИЧА КИРОВСКОЙ ОБЛАСТИ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13105104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ПП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31301001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Юридический адрес / Место нахожден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12600, Россия, Кировская обл, Котельнич г, Советская, д. 85, оф. -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актический адрес (почтовый)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12600, Россия, Кировская обл, Котельнич г, Советская, д. 85, оф. -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  <w:sz w:val="36"/>
          <w:szCs w:val="36"/>
        </w:rPr>
      </w:pPr>
      <w:r>
        <w:rPr>
          <w:b/>
          <w:bCs/>
          <w:vanish/>
          <w:sz w:val="36"/>
          <w:szCs w:val="36"/>
        </w:rPr>
      </w:r>
    </w:p>
    <w:tbl>
      <w:tblPr>
        <w:tblW w:w="9339" w:type="dxa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9"/>
      </w:tblGrid>
      <w:tr>
        <w:trPr>
          <w:tblHeader w:val="true"/>
        </w:trPr>
        <w:tc>
          <w:tcPr>
            <w:tcW w:w="93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Лоты </w:t>
            </w:r>
          </w:p>
        </w:tc>
      </w:tr>
      <w:tr>
        <w:trPr/>
        <w:tc>
          <w:tcPr>
            <w:tcW w:w="93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2"/>
              <w:gridCol w:w="6517"/>
            </w:tblGrid>
            <w:tr>
              <w:trPr>
                <w:tblHeader w:val="true"/>
              </w:trPr>
              <w:tc>
                <w:tcPr>
                  <w:tcW w:w="930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ведения о лоте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мер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ло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убликован(-а)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чин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помещение, площадью 33,6 кв. м., расположенное по адресу: Кировская обл., г. Котельнич, ул. Победы, д.4, пом. 1003, кадастровый номер 43:43:310729:449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торгов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вторны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о предыдущих торгах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ание для проведения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гнозный План (программа) приватизации муниципального имущества муниципального образования городского округа город Котельнич Кировской области на 2021 год, утвержденный решением Котельничской городской Думы от 30.09.2020 № 76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исание имущества (объекта) / характеристи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помещение, площадью 33,6 кв.м., расположенное по адресу: Кировская обл., г. Котельнич, ул. Победы, д.4, пом. 1003, кадастровый номер 43:43:310729:449, в подвале пятиэтажного жилого дома 1987 года постройки, материал стен – кирпич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айл с описанием / характеристиками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ион / Местоположение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ровская област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имущества / объек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тегория имущества / объек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движимое имущество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рядок ознакомления с имуществом /объектом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мотр приватизируемого имущества осуществляется в рабочие дни по заявкам, подаваемым в Управление имуществом и земельными ресурсами г. Котельнича Кировской области по адресу: Кировская область, г. Котельнич, ул. Советская, д. 85, каб. 1, телефон для справок: 8(83342)4-37-44, 4-31-64, E-mail: imusctkotelnich@mail.ru, не позднее, чем за 2 дня до осмотр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еменения (ограничения)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лю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йский рубл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цен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4 118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г торговой сесси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 205.9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числение задатка на счета Оператора электронной площад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а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задатка, руб.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 823.6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мер депозита, руб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и порядок внесения и возврата задатка. Реквизиты счета для перечисления задатка. Назначение платеж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ля участия в аукционе претенденты перечисляют задаток в размере 20%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 Перечисление задатка для участия в аукционе и возврат задатка осуществляются в соответствии с регламентом электронной площадки http://utp.sberbank-ast.ru. Задаток перечисляется оператору электронной площадки. Лицам, перечислившим задаток для участия в аукционе, денежные средства возвращаются в следующем порядке: участникам торгов, за исключением его победителя, - в течение 5 (пяти) календарных дней со дня подведения итогов аукциона; претендентам, не допущенным к участию в торгах, - в течение 5 (пяти) календарных дней со дня подписания протокола о признании претендентов участниками аукциона;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 имущества. Задаток, перечисленный победителем аукциона, засчитывается в счет оплаты приобретаемого имущества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заключения договора по итогам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течение 5 рабочих дней со дня подведения итогов аукциона с победителем заключается договор купли-продажи имуществ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ая 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извещения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сылка на извещение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hyperlink r:id="rId2" w:tgtFrame="_self">
                    <w:r>
                      <w:rPr>
                        <w:rStyle w:val="InternetLink"/>
                      </w:rPr>
                      <w:t>Ссылка на извещение на сайте www.torgi.gov.ru</w:t>
                    </w:r>
                  </w:hyperlink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претендентов, не допущенных к участию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6"/>
                    <w:gridCol w:w="2847"/>
                    <w:gridCol w:w="2283"/>
                  </w:tblGrid>
                  <w:tr>
                    <w:trPr>
                      <w:tblHeader w:val="true"/>
                    </w:trPr>
                    <w:tc>
                      <w:tcPr>
                        <w:tcW w:w="126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претендента </w:t>
                        </w:r>
                      </w:p>
                    </w:tc>
                    <w:tc>
                      <w:tcPr>
                        <w:tcW w:w="22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3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едения о победителе/Единственном участнике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83"/>
                    <w:gridCol w:w="2012"/>
                    <w:gridCol w:w="1712"/>
                    <w:gridCol w:w="1689"/>
                  </w:tblGrid>
                  <w:tr>
                    <w:trPr>
                      <w:tblHeader w:val="true"/>
                    </w:trPr>
                    <w:tc>
                      <w:tcPr>
                        <w:tcW w:w="9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0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участника </w:t>
                        </w:r>
                      </w:p>
                    </w:tc>
                    <w:tc>
                      <w:tcPr>
                        <w:tcW w:w="17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  <w:tc>
                      <w:tcPr>
                        <w:tcW w:w="1689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Предложение о цене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4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токолы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"/>
                    <w:gridCol w:w="1422"/>
                    <w:gridCol w:w="1847"/>
                    <w:gridCol w:w="1336"/>
                    <w:gridCol w:w="1565"/>
                  </w:tblGrid>
                  <w:tr>
                    <w:trPr>
                      <w:tblHeader w:val="true"/>
                    </w:trPr>
                    <w:tc>
                      <w:tcPr>
                        <w:tcW w:w="2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# </w:t>
                        </w:r>
                      </w:p>
                    </w:tc>
                    <w:tc>
                      <w:tcPr>
                        <w:tcW w:w="142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протокола </w:t>
                        </w:r>
                      </w:p>
                    </w:tc>
                    <w:tc>
                      <w:tcPr>
                        <w:tcW w:w="1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протокола </w:t>
                        </w:r>
                      </w:p>
                    </w:tc>
                    <w:tc>
                      <w:tcPr>
                        <w:tcW w:w="133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татус протокола </w:t>
                        </w:r>
                      </w:p>
                    </w:tc>
                    <w:tc>
                      <w:tcPr>
                        <w:tcW w:w="1565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ведения о внесении изменений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5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2"/>
              <w:gridCol w:w="6517"/>
            </w:tblGrid>
            <w:tr>
              <w:trPr>
                <w:tblHeader w:val="true"/>
              </w:trPr>
              <w:tc>
                <w:tcPr>
                  <w:tcW w:w="930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ведения о лоте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мер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ло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убликован(-а)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чин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помещение, площадью 54,8 кв. м., расположенное по адресу: Кировская обл., г. Котельнич, ул. Победы, д.4, пом. 1004, кадастровый номер 43:43:310729:56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торгов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вторны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о предыдущих торгах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ание для проведения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гнозный План (программа) приватизации муниципального имущества муниципального образования городского округа город Котельнич Кировской области на 2021 год, утвержденный решением Котельничской городской Думы от 30.09.2020 № 76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исание имущества (объекта) / характеристи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помещение, площадью 54,8 кв.м., расположенное по адресу: Кировская обл., г. Котельнич, ул. Победы, д.4, пом. 1004, кадастровый номер 43:43:310729:560, в подвале пятиэтажного жилого дома 1987 года постройки, материал стен – кирпич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айл с описанием / характеристиками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ион / Местоположение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ровская област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имущества / объек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тегория имущества / объек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движимое имущество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рядок ознакомления с имуществом /объектом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мотр приватизируемого имущества осуществляется в рабочие дни по заявкам, подаваемым в Управление имуществом и земельными ресурсами г. Котельнича Кировской области по адресу: Кировская область, г. Котельнич, ул. Советская, д. 85, каб. 1, телефон для справок: 8(83342)4-37-44, 4-31-64, E-mail: imusctkotelnich@mail.ru, не позднее, чем за 2 дня до осмотр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еменения (ограничения)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лю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йский рубл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цен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365 526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г торговой сесси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 276.3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числение задатка на счета Оператора электронной площад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а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задатка, руб.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73 105.2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мер депозита, руб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и порядок внесения и возврата задатка. Реквизиты счета для перечисления задатка. Назначение платеж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ля участия в аукционе претенденты перечисляют задаток в размере 20%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 Перечисление задатка для участия в аукционе и возврат задатка осуществляются в соответствии с регламентом электронной площадки http://utp.sberbank-ast.ru. Задаток перечисляется оператору электронной площадки. Лицам, перечислившим задаток для участия в аукционе, денежные средства возвращаются в следующем порядке: участникам торгов, за исключением его победителя, - в течение 5 (пяти) календарных дней со дня подведения итогов аукциона; претендентам, не допущенным к участию в торгах, - в течение 5 (пяти) календарных дней со дня подписания протокола о признании претендентов участниками аукциона;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 имущества. Задаток, перечисленный победителем аукциона, засчитывается в счет оплаты приобретаемого имущества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заключения договора по итогам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течение 5 рабочих дней со дня подведения итогов аукциона с победителем заключается договор купли-продажи имуществ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ая 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извещения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сылка на извещение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hyperlink r:id="rId3" w:tgtFrame="_self">
                    <w:r>
                      <w:rPr>
                        <w:rStyle w:val="InternetLink"/>
                      </w:rPr>
                      <w:t>Ссылка на извещение на сайте www.torgi.gov.ru</w:t>
                    </w:r>
                  </w:hyperlink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претендентов, не допущенных к участию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6"/>
                    <w:gridCol w:w="2847"/>
                    <w:gridCol w:w="2283"/>
                  </w:tblGrid>
                  <w:tr>
                    <w:trPr>
                      <w:tblHeader w:val="true"/>
                    </w:trPr>
                    <w:tc>
                      <w:tcPr>
                        <w:tcW w:w="126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претендента </w:t>
                        </w:r>
                      </w:p>
                    </w:tc>
                    <w:tc>
                      <w:tcPr>
                        <w:tcW w:w="22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3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едения о победителе/Единственном участнике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83"/>
                    <w:gridCol w:w="2012"/>
                    <w:gridCol w:w="1712"/>
                    <w:gridCol w:w="1689"/>
                  </w:tblGrid>
                  <w:tr>
                    <w:trPr>
                      <w:tblHeader w:val="true"/>
                    </w:trPr>
                    <w:tc>
                      <w:tcPr>
                        <w:tcW w:w="9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0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участника </w:t>
                        </w:r>
                      </w:p>
                    </w:tc>
                    <w:tc>
                      <w:tcPr>
                        <w:tcW w:w="17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  <w:tc>
                      <w:tcPr>
                        <w:tcW w:w="1689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Предложение о цене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4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токолы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"/>
                    <w:gridCol w:w="1422"/>
                    <w:gridCol w:w="1847"/>
                    <w:gridCol w:w="1336"/>
                    <w:gridCol w:w="1565"/>
                  </w:tblGrid>
                  <w:tr>
                    <w:trPr>
                      <w:tblHeader w:val="true"/>
                    </w:trPr>
                    <w:tc>
                      <w:tcPr>
                        <w:tcW w:w="2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# </w:t>
                        </w:r>
                      </w:p>
                    </w:tc>
                    <w:tc>
                      <w:tcPr>
                        <w:tcW w:w="142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протокола </w:t>
                        </w:r>
                      </w:p>
                    </w:tc>
                    <w:tc>
                      <w:tcPr>
                        <w:tcW w:w="1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протокола </w:t>
                        </w:r>
                      </w:p>
                    </w:tc>
                    <w:tc>
                      <w:tcPr>
                        <w:tcW w:w="133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татус протокола </w:t>
                        </w:r>
                      </w:p>
                    </w:tc>
                    <w:tc>
                      <w:tcPr>
                        <w:tcW w:w="1565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ведения о внесении изменений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5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2"/>
              <w:gridCol w:w="6517"/>
            </w:tblGrid>
            <w:tr>
              <w:trPr>
                <w:tblHeader w:val="true"/>
              </w:trPr>
              <w:tc>
                <w:tcPr>
                  <w:tcW w:w="930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ведения о лоте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мер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3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ло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убликован(-а)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чин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помещение, площадью 51,0 кв. м., расположенное по адресу: Кировская обл., г. Котельнич, ул. Прудная, д.41, пом. 1003, кадастровый номер 43:43:310743:623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торгов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вторны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о предыдущих торгах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ание для проведения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гнозный План (программа) приватизации муниципального имущества муниципального образования городского округа город Котельнич Кировской области на 2021 год, утвержденный решением Котельничской городской Думы от 30.09.2020 № 76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исание имущества (объекта) / характеристи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помещение, площадью 51,0 кв.м., расположенное по адресу: Кировская обл., г. Котельнич, ул. Прудная, д.41, пом. 1003, кадастровый номер 43:43:310743:623, на 1 этаже пятиэтажного жилого дома 1973 года постройки, материал стен – кирпич, помещение обеспечено инженерными коммуникациями: водоснабжением, канализацией, теплоснабжением, электричеством. Требует ремонт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айл с описанием / характеристиками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ион / Местоположение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ровская област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имущества / объек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тегория имущества / объек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движимое имущество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рядок ознакомления с имуществом /объектом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мотр приватизируемого имущества осуществляется в рабочие дни по заявкам, подаваемым в Управление имуществом и земельными ресурсами г. Котельнича Кировской области по адресу: Кировская область, г. Котельнич, ул. Советская, д. 85, каб. 1, телефон для справок: 8(83342)4-37-44, 4-31-64, E-mail: imusctkotelnich@mail.ru, не позднее, чем за 2 дня до осмотр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еменения (ограничения)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лю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йский рубл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цен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1 543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г торговой сесси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 577.15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числение задатка на счета Оператора электронной площад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а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задатка, руб.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90 308.6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мер депозита, руб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и порядок внесения и возврата задатка. Реквизиты счета для перечисления задатка. Назначение платеж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ля участия в аукционе претенденты перечисляют задаток в размере 20%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 Перечисление задатка для участия в аукционе и возврат задатка осуществляются в соответствии с регламентом электронной площадки http://utp.sberbank-ast.ru. Задаток перечисляется оператору электронной площадки. Лицам, перечислившим задаток для участия в аукционе, денежные средства возвращаются в следующем порядке: участникам торгов, за исключением его победителя, - в течение 5 (пяти) календарных дней со дня подведения итогов аукциона; претендентам, не допущенным к участию в торгах, - в течение 5 (пяти) календарных дней со дня подписания протокола о признании претендентов участниками аукциона;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 имущества. Задаток, перечисленный победителем аукциона, засчитывается в счет оплаты приобретаемого имущества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заключения договора по итогам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течение 5 рабочих дней со дня подведения итогов аукциона с победителем заключается договор купли-продажи имуществ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ая 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извещения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сылка на извещение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hyperlink r:id="rId4" w:tgtFrame="_self">
                    <w:r>
                      <w:rPr>
                        <w:rStyle w:val="InternetLink"/>
                      </w:rPr>
                      <w:t>Ссылка на извещение на сайте www.torgi.gov.ru</w:t>
                    </w:r>
                  </w:hyperlink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претендентов, не допущенных к участию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6"/>
                    <w:gridCol w:w="2847"/>
                    <w:gridCol w:w="2283"/>
                  </w:tblGrid>
                  <w:tr>
                    <w:trPr>
                      <w:tblHeader w:val="true"/>
                    </w:trPr>
                    <w:tc>
                      <w:tcPr>
                        <w:tcW w:w="126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претендента </w:t>
                        </w:r>
                      </w:p>
                    </w:tc>
                    <w:tc>
                      <w:tcPr>
                        <w:tcW w:w="22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3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едения о победителе/Единственном участнике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83"/>
                    <w:gridCol w:w="2012"/>
                    <w:gridCol w:w="1712"/>
                    <w:gridCol w:w="1689"/>
                  </w:tblGrid>
                  <w:tr>
                    <w:trPr>
                      <w:tblHeader w:val="true"/>
                    </w:trPr>
                    <w:tc>
                      <w:tcPr>
                        <w:tcW w:w="9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0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участника </w:t>
                        </w:r>
                      </w:p>
                    </w:tc>
                    <w:tc>
                      <w:tcPr>
                        <w:tcW w:w="17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  <w:tc>
                      <w:tcPr>
                        <w:tcW w:w="1689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Предложение о цене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4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токолы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"/>
                    <w:gridCol w:w="1422"/>
                    <w:gridCol w:w="1847"/>
                    <w:gridCol w:w="1336"/>
                    <w:gridCol w:w="1565"/>
                  </w:tblGrid>
                  <w:tr>
                    <w:trPr>
                      <w:tblHeader w:val="true"/>
                    </w:trPr>
                    <w:tc>
                      <w:tcPr>
                        <w:tcW w:w="2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# </w:t>
                        </w:r>
                      </w:p>
                    </w:tc>
                    <w:tc>
                      <w:tcPr>
                        <w:tcW w:w="142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протокола </w:t>
                        </w:r>
                      </w:p>
                    </w:tc>
                    <w:tc>
                      <w:tcPr>
                        <w:tcW w:w="1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протокола </w:t>
                        </w:r>
                      </w:p>
                    </w:tc>
                    <w:tc>
                      <w:tcPr>
                        <w:tcW w:w="133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татус протокола </w:t>
                        </w:r>
                      </w:p>
                    </w:tc>
                    <w:tc>
                      <w:tcPr>
                        <w:tcW w:w="1565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ведения о внесении изменений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5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2"/>
              <w:gridCol w:w="6517"/>
            </w:tblGrid>
            <w:tr>
              <w:trPr>
                <w:tblHeader w:val="true"/>
              </w:trPr>
              <w:tc>
                <w:tcPr>
                  <w:tcW w:w="930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ведения о лоте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мер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ло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убликован(-а)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чин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помещение, площадью 38,5 кв. м., расположенное по адресу: Кировская обл., г. Котельнич, ул. Победы, д.72а, пом. 1003, кадастровый номер 43:43:310749:259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торгов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вторны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о предыдущих торгах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ание для проведения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гнозный План (программа) приватизации муниципального имущества муниципального образования городского округа город Котельнич Кировской области на 2021 год, утвержденный решением Котельничской городской Думы от 30.09.2020 № 76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исание имущества (объекта) / характеристи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помещение, площадью 38,5 кв. м., расположенное по адресу: Кировская обл., г. Котельнич, ул. Победы, д.72а, пом. 1003, кадастровый номер 43:43:310749:259, на 1-м этаже 5-и этажного жилого дома 1976 года постройки, материал стен – кирпич, помещение обеспечено инженерными коммуникациями: водоснабжением, канализацией, теплоснабжением, электричеством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айл с описанием / характеристиками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ион / Местоположение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ровская област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имущества / объек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тегория имущества / объек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движимое имущество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рядок ознакомления с имуществом /объектом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мотр приватизируемого имущества осуществляется в рабочие дни по заявкам, подаваемым в Управление имуществом и земельными ресурсами г. Котельнича Кировской области по адресу: Кировская область, г. Котельнич, ул. Советская, д. 85, каб. 1, телефон для справок: 8(83342)4-37-44, 4-31-64, E-mail: imusctkotelnich@mail.ru, не позднее, чем за 2 дня до осмотр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еменения (ограничения)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лю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йский рубл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цен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68 00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г торговой сесси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3 40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числение задатка на счета Оператора электронной площад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а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задатка, руб.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53 60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мер депозита, руб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и порядок внесения и возврата задатка. Реквизиты счета для перечисления задатка. Назначение платеж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ля участия в аукционе претенденты перечисляют задаток в размере 20%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 Перечисление задатка для участия в аукционе и возврат задатка осуществляются в соответствии с регламентом электронной площадки http://utp.sberbank-ast.ru. Задаток перечисляется оператору электронной площадки. Лицам, перечислившим задаток для участия в аукционе, денежные средства возвращаются в следующем порядке: участникам торгов, за исключением его победителя, - в течение 5 (пяти) календарных дней со дня подведения итогов аукциона; претендентам, не допущенным к участию в торгах, - в течение 5 (пяти) календарных дней со дня подписания протокола о признании претендентов участниками аукциона;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 имущества. Задаток, перечисленный победителем аукциона, засчитывается в счет оплаты приобретаемого имущества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заключения договора по итогам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течение 5 рабочих дней со дня подведения итогов аукциона с победителем заключается договор купли-продажи имуществ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ая 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извещения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сылка на извещение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hyperlink r:id="rId5" w:tgtFrame="_self">
                    <w:r>
                      <w:rPr>
                        <w:rStyle w:val="InternetLink"/>
                      </w:rPr>
                      <w:t>Ссылка на извещение на сайте www.torgi.gov.ru</w:t>
                    </w:r>
                  </w:hyperlink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претендентов, не допущенных к участию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6"/>
                    <w:gridCol w:w="2847"/>
                    <w:gridCol w:w="2283"/>
                  </w:tblGrid>
                  <w:tr>
                    <w:trPr>
                      <w:tblHeader w:val="true"/>
                    </w:trPr>
                    <w:tc>
                      <w:tcPr>
                        <w:tcW w:w="126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претендента </w:t>
                        </w:r>
                      </w:p>
                    </w:tc>
                    <w:tc>
                      <w:tcPr>
                        <w:tcW w:w="22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3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едения о победителе/Единственном участнике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83"/>
                    <w:gridCol w:w="2012"/>
                    <w:gridCol w:w="1712"/>
                    <w:gridCol w:w="1689"/>
                  </w:tblGrid>
                  <w:tr>
                    <w:trPr>
                      <w:tblHeader w:val="true"/>
                    </w:trPr>
                    <w:tc>
                      <w:tcPr>
                        <w:tcW w:w="9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0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участника </w:t>
                        </w:r>
                      </w:p>
                    </w:tc>
                    <w:tc>
                      <w:tcPr>
                        <w:tcW w:w="17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  <w:tc>
                      <w:tcPr>
                        <w:tcW w:w="1689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Предложение о цене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4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токолы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"/>
                    <w:gridCol w:w="1422"/>
                    <w:gridCol w:w="1847"/>
                    <w:gridCol w:w="1336"/>
                    <w:gridCol w:w="1565"/>
                  </w:tblGrid>
                  <w:tr>
                    <w:trPr>
                      <w:tblHeader w:val="true"/>
                    </w:trPr>
                    <w:tc>
                      <w:tcPr>
                        <w:tcW w:w="2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# </w:t>
                        </w:r>
                      </w:p>
                    </w:tc>
                    <w:tc>
                      <w:tcPr>
                        <w:tcW w:w="142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протокола </w:t>
                        </w:r>
                      </w:p>
                    </w:tc>
                    <w:tc>
                      <w:tcPr>
                        <w:tcW w:w="1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протокола </w:t>
                        </w:r>
                      </w:p>
                    </w:tc>
                    <w:tc>
                      <w:tcPr>
                        <w:tcW w:w="133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татус протокола </w:t>
                        </w:r>
                      </w:p>
                    </w:tc>
                    <w:tc>
                      <w:tcPr>
                        <w:tcW w:w="1565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ведения о внесении изменений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5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2"/>
              <w:gridCol w:w="6517"/>
            </w:tblGrid>
            <w:tr>
              <w:trPr>
                <w:tblHeader w:val="true"/>
              </w:trPr>
              <w:tc>
                <w:tcPr>
                  <w:tcW w:w="930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ведения о лоте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мер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5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ло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убликован(-а)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чин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помещение, площадью 25,9 кв. м., расположенное по адресу: Кировская обл., г. Котельнич, ул. Победы, д.72а, пом. 1004, кадастровый номер 43:43:310749:256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торгов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вторны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о предыдущих торгах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ание для проведения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гнозный План (программа) приватизации муниципального имущества муниципального образования городского округа город Котельнич Кировской области на 2021 год, утвержденный решением Котельничской городской Думы от 30.09.2020 № 76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исание имущества (объекта) / характеристи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помещение, площадью 25,9 кв.м., расположенное по адресу: Кировская обл., г. Котельнич, ул. Победы, д.72а, пом. 1004, кадастровый номер 43:43:310749:256, на 1-м этаже 5-и этажного жилого дома 1976 года постройки, материал стен – кирпич, помещение обеспечено инженерными коммуникациями: водоснабжением, канализацией, теплоснабжением, электричеством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айл с описанием / характеристиками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ион / Местоположение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ровская област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имущества / объек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тегория имущества / объек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движимое имущество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рядок ознакомления с имуществом /объектом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мотр приватизируемого имущества осуществляется в рабочие дни по заявкам, подаваемым в Управление имуществом и земельными ресурсами г. Котельнича Кировской области по адресу: Кировская область, г. Котельнич, ул. Советская, д. 85, каб. 1, телефон для справок: 8(83342)4-37-44, 4-31-64, E-mail: imusctkotelnich@mail.ru, не позднее, чем за 2 дня до осмотр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еменения (ограничения)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лю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йский рубл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цен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85 00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г торговой сесси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9 25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числение задатка на счета Оператора электронной площад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а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задатка, руб.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37 00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мер депозита, руб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и порядок внесения и возврата задатка. Реквизиты счета для перечисления задатка. Назначение платеж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ля участия в аукционе претенденты перечисляют задаток в размере 20%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 Перечисление задатка для участия в аукционе и возврат задатка осуществляются в соответствии с регламентом электронной площадки http://utp.sberbank-ast.ru. Задаток перечисляется оператору электронной площадки. Лицам, перечислившим задаток для участия в аукционе, денежные средства возвращаются в следующем порядке: участникам торгов, за исключением его победителя, - в течение 5 (пяти) календарных дней со дня подведения итогов аукциона; претендентам, не допущенным к участию в торгах, - в течение 5 (пяти) календарных дней со дня подписания протокола о признании претендентов участниками аукциона;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 имущества. Задаток, перечисленный победителем аукциона, засчитывается в счет оплаты приобретаемого имущества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заключения договора по итогам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течение 5 рабочих дней со дня подведения итогов аукциона с победителем заключается договор купли-продажи имуществ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ая 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извещения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сылка на извещение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hyperlink r:id="rId6" w:tgtFrame="_self">
                    <w:r>
                      <w:rPr>
                        <w:rStyle w:val="InternetLink"/>
                      </w:rPr>
                      <w:t>Ссылка на извещение на сайте www.torgi.gov.ru</w:t>
                    </w:r>
                  </w:hyperlink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претендентов, не допущенных к участию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6"/>
                    <w:gridCol w:w="2847"/>
                    <w:gridCol w:w="2283"/>
                  </w:tblGrid>
                  <w:tr>
                    <w:trPr>
                      <w:tblHeader w:val="true"/>
                    </w:trPr>
                    <w:tc>
                      <w:tcPr>
                        <w:tcW w:w="126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претендента </w:t>
                        </w:r>
                      </w:p>
                    </w:tc>
                    <w:tc>
                      <w:tcPr>
                        <w:tcW w:w="22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3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едения о победителе/Единственном участнике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83"/>
                    <w:gridCol w:w="2012"/>
                    <w:gridCol w:w="1712"/>
                    <w:gridCol w:w="1689"/>
                  </w:tblGrid>
                  <w:tr>
                    <w:trPr>
                      <w:tblHeader w:val="true"/>
                    </w:trPr>
                    <w:tc>
                      <w:tcPr>
                        <w:tcW w:w="9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0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участника </w:t>
                        </w:r>
                      </w:p>
                    </w:tc>
                    <w:tc>
                      <w:tcPr>
                        <w:tcW w:w="17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  <w:tc>
                      <w:tcPr>
                        <w:tcW w:w="1689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Предложение о цене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4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токолы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"/>
                    <w:gridCol w:w="1422"/>
                    <w:gridCol w:w="1847"/>
                    <w:gridCol w:w="1336"/>
                    <w:gridCol w:w="1565"/>
                  </w:tblGrid>
                  <w:tr>
                    <w:trPr>
                      <w:tblHeader w:val="true"/>
                    </w:trPr>
                    <w:tc>
                      <w:tcPr>
                        <w:tcW w:w="2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# </w:t>
                        </w:r>
                      </w:p>
                    </w:tc>
                    <w:tc>
                      <w:tcPr>
                        <w:tcW w:w="142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протокола </w:t>
                        </w:r>
                      </w:p>
                    </w:tc>
                    <w:tc>
                      <w:tcPr>
                        <w:tcW w:w="1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протокола </w:t>
                        </w:r>
                      </w:p>
                    </w:tc>
                    <w:tc>
                      <w:tcPr>
                        <w:tcW w:w="133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татус протокола </w:t>
                        </w:r>
                      </w:p>
                    </w:tc>
                    <w:tc>
                      <w:tcPr>
                        <w:tcW w:w="1565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ведения о внесении изменений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5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2"/>
              <w:gridCol w:w="6517"/>
            </w:tblGrid>
            <w:tr>
              <w:trPr>
                <w:tblHeader w:val="true"/>
              </w:trPr>
              <w:tc>
                <w:tcPr>
                  <w:tcW w:w="9309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ведения о лоте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мер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ло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убликован(-а)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чин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ло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здание, площадью 199,2 кв.м., кадастровый номер 43:43:310745:119, с земельным участком площадью 800 кв.м., кадастровый номер 43:43:310745:64, расположенные по адресу: Кировская обл., г. Котельнич, ул. Прудная, д.1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атус торгов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вичны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о предыдущих торгах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ание для проведения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гнозный План (программа) приватизации муниципального имущества муниципального образования городского округа город Котельнич Кировской области на 2021 год, утвержденный решением Котельничской городской Думы от 30.09.2020 № 76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исание имущества (объекта) / характеристи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жилое здание: площадь 199,2 кв.м., назначение: нежилое, 1939 года постройки, материал стен: кирпич, расположенное по адресу: Кировская обл., г. Котельнич, ул. Прудная, д. 1, кадастровый номер 43:43:310745:119. Земельный участок, площадь 800 кв.м., категория земель: земли населенных пунктов, разрешенное использование: предпринимательство, для иных видов жилой застройки, расположенный по адресу: Кировская обл., г. Котельнич, ул. Прудная, д. 1, кадастровый номер 43:43:310745:64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айл с описанием / характеристиками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12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"/>
                  </w:tblGrid>
                  <w:tr>
                    <w:trPr/>
                    <w:tc>
                      <w:tcPr>
                        <w:tcW w:w="1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pacing w:before="0" w:after="240"/>
                          <w:rPr/>
                        </w:pPr>
                        <w:r>
                          <w:rP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ион / Местоположение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ровская област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п имущества / объекта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тегория имущества / объек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движимое имущество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рядок ознакомления с имуществом /объектом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мотр приватизируемого имущества осуществляется в рабочие дни по заявкам, подаваемым в Управление имуществом и земельными ресурсами г. Котельнича Кировской области по адресу: Кировская область, г. Котельнич, ул. Советская, д. 85, каб. 1, телефон для справок: 8(83342)4-37-44, 4-31-64, E-mail: imusctkotelnich@mail.ru, не позднее, чем за 2 дня до осмотр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еменения (ограничения)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лют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сийский рубль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альная цен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49 00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аг торговой сесси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2 45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числение задатка на счета Оператора электронной площадки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а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задатка, руб.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 80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мер депозита, руб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0.00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и порядок внесения и возврата задатка. Реквизиты счета для перечисления задатка. Назначение платежа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ля участия в аукционе претенденты перечисляют задаток в размере 20%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 Перечисление задатка для участия в аукционе и возврат задатка осуществляются в соответствии с регламентом электронной площадки http://utp.sberbank-ast.ru. Задаток перечисляется оператору электронной площадки. Лицам, перечислившим задаток для участия в аукционе, денежные средства возвращаются в следующем порядке: участникам торгов, за исключением его победителя, - в течение 5 (пяти) календарных дней со дня подведения итогов аукциона; претендентам, не допущенным к участию в торгах, - в течение 5 (пяти) календарных дней со дня подписания протокола о признании претендентов участниками аукциона;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претендентов, не допущенных к участию в продаже имущества. Задаток, перечисленный победителем аукциона, засчитывается в счет оплаты приобретаемого имущества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 заключения договора по итогам процедуры *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течение 5 рабочих дней со дня подведения итогов аукциона с победителем заключается договор купли-продажи имущества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ая информация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извещения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сылка на извещение на сайте www.torgi.gov.ru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hyperlink r:id="rId7" w:tgtFrame="_self">
                    <w:r>
                      <w:rPr>
                        <w:rStyle w:val="InternetLink"/>
                      </w:rPr>
                      <w:t>Ссылка на извещение на сайте www.torgi.gov.ru</w:t>
                    </w:r>
                  </w:hyperlink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ечень претендентов, не допущенных к участию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66"/>
                    <w:gridCol w:w="2847"/>
                    <w:gridCol w:w="2283"/>
                  </w:tblGrid>
                  <w:tr>
                    <w:trPr>
                      <w:tblHeader w:val="true"/>
                    </w:trPr>
                    <w:tc>
                      <w:tcPr>
                        <w:tcW w:w="126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претендента </w:t>
                        </w:r>
                      </w:p>
                    </w:tc>
                    <w:tc>
                      <w:tcPr>
                        <w:tcW w:w="22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3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едения о победителе/Единственном участнике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83"/>
                    <w:gridCol w:w="2012"/>
                    <w:gridCol w:w="1712"/>
                    <w:gridCol w:w="1689"/>
                  </w:tblGrid>
                  <w:tr>
                    <w:trPr>
                      <w:tblHeader w:val="true"/>
                    </w:trPr>
                    <w:tc>
                      <w:tcPr>
                        <w:tcW w:w="983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заявки </w:t>
                        </w:r>
                      </w:p>
                    </w:tc>
                    <w:tc>
                      <w:tcPr>
                        <w:tcW w:w="20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/ ФИО участника </w:t>
                        </w:r>
                      </w:p>
                    </w:tc>
                    <w:tc>
                      <w:tcPr>
                        <w:tcW w:w="171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регистрации </w:t>
                        </w:r>
                      </w:p>
                    </w:tc>
                    <w:tc>
                      <w:tcPr>
                        <w:tcW w:w="1689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Предложение о цене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4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9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токолы </w:t>
                  </w:r>
                </w:p>
              </w:tc>
              <w:tc>
                <w:tcPr>
                  <w:tcW w:w="651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tbl>
                  <w:tblPr>
                    <w:tblW w:w="6396" w:type="dxa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"/>
                    <w:gridCol w:w="1422"/>
                    <w:gridCol w:w="1847"/>
                    <w:gridCol w:w="1336"/>
                    <w:gridCol w:w="1565"/>
                  </w:tblGrid>
                  <w:tr>
                    <w:trPr>
                      <w:tblHeader w:val="true"/>
                    </w:trPr>
                    <w:tc>
                      <w:tcPr>
                        <w:tcW w:w="22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# </w:t>
                        </w:r>
                      </w:p>
                    </w:tc>
                    <w:tc>
                      <w:tcPr>
                        <w:tcW w:w="1422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Дата и время протокола </w:t>
                        </w:r>
                      </w:p>
                    </w:tc>
                    <w:tc>
                      <w:tcPr>
                        <w:tcW w:w="1847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аименование протокола </w:t>
                        </w:r>
                      </w:p>
                    </w:tc>
                    <w:tc>
                      <w:tcPr>
                        <w:tcW w:w="1336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татус протокола </w:t>
                        </w:r>
                      </w:p>
                    </w:tc>
                    <w:tc>
                      <w:tcPr>
                        <w:tcW w:w="1565" w:type="dxa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Сведения о внесении изменений </w:t>
                        </w:r>
                      </w:p>
                    </w:tc>
                  </w:tr>
                  <w:tr>
                    <w:trPr/>
                    <w:tc>
                      <w:tcPr>
                        <w:tcW w:w="6396" w:type="dxa"/>
                        <w:gridSpan w:val="5"/>
                        <w:tcBorders>
                          <w:top w:val="single" w:sz="6" w:space="0" w:color="CCCCCC"/>
                          <w:left w:val="single" w:sz="6" w:space="0" w:color="CCCCCC"/>
                          <w:bottom w:val="single" w:sz="6" w:space="0" w:color="CCCCCC"/>
                          <w:right w:val="single" w:sz="6" w:space="0" w:color="CCCCCC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>
          <w:tblHeader w:val="true"/>
        </w:trPr>
        <w:tc>
          <w:tcPr>
            <w:tcW w:w="935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формления заявок на участие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Участнику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Требования, предъявляемые к Участнику, установлены условиями приватизации муниципального имущества.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Перечень документов, предоставляемых Участником в составе заявки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Перечень документов, предоставляемых Участником в составе заявки, установлен условиями приватизации муниципального имущества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Требование к приложению заявки на участие по форме Организатора процедуры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Требуется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Требования к оформлению представляемых участниками документов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Требования к оформлению представляемых участниками документов установлены условиями приватизации муниципального имущества.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Ограничение участия отдельных категорий участников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К участию в аукционе допускаются претенденты, признанные продавцом в соответствии с Федеральным законом от 21.12.2001 № 178-ФЗ «О приватизации государственного и муниципального имущества» участниками, своевременно подавшие заявку на участие в аукционе, представившие надлежащим образом оформленные документы в соответствии с информационным сообщением и обеспечившие в установленный законом срок перечисление задатка. Принять участие в продаже могут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юридических лиц, местом регистрации которых является государство или территория, включенные в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утвержденный Приказом Минфина России от 13.11.2007 № 108н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      </w:r>
          </w:p>
        </w:tc>
      </w:tr>
    </w:tbl>
    <w:p>
      <w:pPr>
        <w:pStyle w:val="Normal"/>
        <w:rPr>
          <w:b/>
          <w:b/>
          <w:bCs/>
          <w:vanish/>
          <w:sz w:val="36"/>
          <w:szCs w:val="36"/>
        </w:rPr>
      </w:pPr>
      <w:r>
        <w:rPr>
          <w:b/>
          <w:bCs/>
          <w:vanish/>
          <w:sz w:val="36"/>
          <w:szCs w:val="36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>
          <w:tblHeader w:val="true"/>
        </w:trPr>
        <w:tc>
          <w:tcPr>
            <w:tcW w:w="935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роведения процедуры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Форма подачи предложений о цене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Открытая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Дата и время начала подачи заявок на участие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16.06.2021 00:00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Дата и время окончания подачи заявок на участие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11.07.2021 23:59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Дата рассмотрения заявок на участие (дата определения участников)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12.07.2021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Дата и время начала торговой сессии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13.07.2021 09:00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Указан в регламенте ТС ЭП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Требуется заключение договора в электронной форме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Возможность отзыва заявки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До формирования протокола об определении участников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>
          <w:tblHeader w:val="true"/>
        </w:trPr>
        <w:tc>
          <w:tcPr>
            <w:tcW w:w="9355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 и сведения</w:t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Проект договора *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1382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2"/>
            </w:tblGrid>
            <w:tr>
              <w:trPr/>
              <w:tc>
                <w:tcPr>
                  <w:tcW w:w="138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Договор.doc </w:t>
                    <w:br/>
                    <w:t xml:space="preserve">15.06.202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документы и сведения </w:t>
            </w:r>
          </w:p>
        </w:tc>
        <w:tc>
          <w:tcPr>
            <w:tcW w:w="65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352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26"/>
            </w:tblGrid>
            <w:tr>
              <w:trPr/>
              <w:tc>
                <w:tcPr>
                  <w:tcW w:w="3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Информационное сообщение.doc </w:t>
                    <w:br/>
                    <w:t xml:space="preserve">15.06.2021 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КРАТКОЕ Распоряжение.doc </w:t>
                    <w:br/>
                    <w:t xml:space="preserve">15.06.2021 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Предыдущие торги.doc </w:t>
                    <w:br/>
                    <w:t xml:space="preserve">15.06.2021 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Условия приватизации.doc </w:t>
                    <w:br/>
                    <w:t xml:space="preserve">15.06.2021 </w:t>
                  </w:r>
                </w:p>
              </w:tc>
            </w:tr>
            <w:tr>
              <w:trPr/>
              <w:tc>
                <w:tcPr>
                  <w:tcW w:w="3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t xml:space="preserve">Заявка.doc </w:t>
                    <w:br/>
                    <w:t xml:space="preserve">15.06.2021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vanish/>
          <w:sz w:val="36"/>
          <w:szCs w:val="36"/>
        </w:rPr>
      </w:pPr>
      <w:r>
        <w:rPr>
          <w:b/>
          <w:bCs/>
          <w:vanish/>
          <w:sz w:val="36"/>
          <w:szCs w:val="36"/>
        </w:rPr>
      </w:r>
    </w:p>
    <w:tbl>
      <w:tblPr>
        <w:tblW w:w="2510" w:type="dxa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0"/>
      </w:tblGrid>
      <w:tr>
        <w:trPr>
          <w:tblHeader w:val="true"/>
        </w:trPr>
        <w:tc>
          <w:tcPr>
            <w:tcW w:w="25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просы/Разъяснения </w:t>
            </w:r>
          </w:p>
        </w:tc>
      </w:tr>
      <w:tr>
        <w:trPr/>
        <w:tc>
          <w:tcPr>
            <w:tcW w:w="25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25" w:type="dxa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5"/>
      </w:tblGrid>
      <w:tr>
        <w:trPr>
          <w:tblHeader w:val="true"/>
        </w:trPr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приостановлениях </w:t>
            </w:r>
          </w:p>
        </w:tc>
      </w:tr>
      <w:tr>
        <w:trPr/>
        <w:tc>
          <w:tcPr>
            <w:tcW w:w="38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vanish/>
          <w:sz w:val="36"/>
          <w:szCs w:val="36"/>
        </w:rPr>
      </w:pPr>
      <w:r>
        <w:rPr>
          <w:b/>
          <w:bCs/>
          <w:vanish/>
          <w:sz w:val="36"/>
          <w:szCs w:val="36"/>
        </w:rPr>
      </w:r>
    </w:p>
    <w:tbl>
      <w:tblPr>
        <w:tblW w:w="3425" w:type="dxa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5"/>
      </w:tblGrid>
      <w:tr>
        <w:trPr>
          <w:tblHeader w:val="true"/>
        </w:trPr>
        <w:tc>
          <w:tcPr>
            <w:tcW w:w="34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возобновлении </w:t>
            </w:r>
          </w:p>
        </w:tc>
      </w:tr>
      <w:tr>
        <w:trPr/>
        <w:tc>
          <w:tcPr>
            <w:tcW w:w="342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39" w:type="dxa"/>
        <w:jc w:val="left"/>
        <w:tblInd w:w="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9"/>
      </w:tblGrid>
      <w:tr>
        <w:trPr>
          <w:tblHeader w:val="true"/>
        </w:trPr>
        <w:tc>
          <w:tcPr>
            <w:tcW w:w="93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События в хронологическом порядке </w:t>
            </w:r>
          </w:p>
        </w:tc>
      </w:tr>
      <w:tr>
        <w:trPr/>
        <w:tc>
          <w:tcPr>
            <w:tcW w:w="933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9203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76"/>
              <w:gridCol w:w="6344"/>
              <w:gridCol w:w="1183"/>
            </w:tblGrid>
            <w:tr>
              <w:trPr>
                <w:tblHeader w:val="true"/>
              </w:trPr>
              <w:tc>
                <w:tcPr>
                  <w:tcW w:w="16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ата события </w:t>
                  </w:r>
                </w:p>
              </w:tc>
              <w:tc>
                <w:tcPr>
                  <w:tcW w:w="634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писание события </w:t>
                  </w:r>
                </w:p>
              </w:tc>
              <w:tc>
                <w:tcPr>
                  <w:tcW w:w="118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тменено </w:t>
                  </w:r>
                </w:p>
              </w:tc>
            </w:tr>
            <w:tr>
              <w:trPr/>
              <w:tc>
                <w:tcPr>
                  <w:tcW w:w="16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.06.2021 11:07 </w:t>
                  </w:r>
                </w:p>
              </w:tc>
              <w:tc>
                <w:tcPr>
                  <w:tcW w:w="634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правление уведомления оператору о проведении продажи имущества </w:t>
                  </w:r>
                </w:p>
              </w:tc>
              <w:tc>
                <w:tcPr>
                  <w:tcW w:w="118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</w:tr>
            <w:tr>
              <w:trPr/>
              <w:tc>
                <w:tcPr>
                  <w:tcW w:w="16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5.06.2021 11:45 </w:t>
                  </w:r>
                </w:p>
              </w:tc>
              <w:tc>
                <w:tcPr>
                  <w:tcW w:w="634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убликация извещения </w:t>
                  </w:r>
                </w:p>
              </w:tc>
              <w:tc>
                <w:tcPr>
                  <w:tcW w:w="118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т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">
    <w:name w:val="block"/>
    <w:basedOn w:val="Normal"/>
    <w:qFormat/>
    <w:pPr>
      <w:spacing w:before="280" w:after="280"/>
    </w:pPr>
    <w:rPr/>
  </w:style>
  <w:style w:type="paragraph" w:styleId="Blockhead">
    <w:name w:val="block-head"/>
    <w:basedOn w:val="Normal"/>
    <w:qFormat/>
    <w:pPr>
      <w:shd w:fill="CCCCCC" w:val="clear"/>
      <w:spacing w:before="280" w:after="280"/>
    </w:pPr>
    <w:rPr/>
  </w:style>
  <w:style w:type="paragraph" w:styleId="Blocklable">
    <w:name w:val="block-l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24:00Z</dcterms:created>
  <dc:creator>user</dc:creator>
  <dc:description/>
  <cp:keywords/>
  <dc:language>en-US</dc:language>
  <cp:lastModifiedBy>user</cp:lastModifiedBy>
  <dcterms:modified xsi:type="dcterms:W3CDTF">2021-06-15T11:24:00Z</dcterms:modified>
  <cp:revision>2</cp:revision>
  <dc:subject/>
  <dc:title/>
</cp:coreProperties>
</file>