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редыдущих торгах по продаже имуще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4394"/>
        <w:gridCol w:w="323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 xml:space="preserve">Форма продаж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(способ приватизаци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Назначенная дата подведения итогов продажи, начальная цена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Итоги продажи (приватизации)</w:t>
            </w:r>
          </w:p>
        </w:tc>
      </w:tr>
      <w:tr>
        <w:trPr>
          <w:trHeight w:val="328" w:hRule="atLeast"/>
        </w:trPr>
        <w:tc>
          <w:tcPr>
            <w:tcW w:w="10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8"/>
                <w:szCs w:val="28"/>
              </w:rPr>
              <w:t>Лот № 1</w:t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Аукцион в электронной форм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Аукцион назначен на 09.06.2021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Начальная цена продажи имущества 224 118,00 руб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Аукцион признан несостоявшимся в связи с отсутствием заявок. </w:t>
            </w:r>
          </w:p>
        </w:tc>
      </w:tr>
      <w:tr>
        <w:trPr>
          <w:trHeight w:val="252" w:hRule="atLeast"/>
        </w:trPr>
        <w:tc>
          <w:tcPr>
            <w:tcW w:w="10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8"/>
                <w:szCs w:val="28"/>
              </w:rPr>
              <w:t>Лот № 2</w:t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Аукцион в электронной форм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Аукцион назначен на 09.06.2021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Начальная цена продажи имущества 365 526,00 руб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Аукцион признан несостоявшимся в связи с отсутствием заявок. </w:t>
            </w:r>
          </w:p>
        </w:tc>
      </w:tr>
      <w:tr>
        <w:trPr/>
        <w:tc>
          <w:tcPr>
            <w:tcW w:w="10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Liberation Serif;Times New Roman" w:hAnsi="Liberation Serif;Times New Roman" w:cs="Liberation Serif;Times New Roman"/>
                <w:b/>
                <w:b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8"/>
                <w:szCs w:val="28"/>
              </w:rPr>
              <w:t>Лот № 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Аукцион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Аукцион назначен на 03.07.2017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Начальная цена продажи имущества 400 197,00 руб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Аукцион признан несостоявшимся в связи с отсутствием заявок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Аукцион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Аукцион назначен на 10.08.2017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Начальная цена продажи имущества 400 197,00 руб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Аукцион признан несостоявшимся в связи с отсутствием заявок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Аукцион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Аукцион назначен на 18.10.2017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Начальная цена продажи имущества 400 197,00 руб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Аукцион признан несостоявшимся в связи с отсутствием заявок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Аукцион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Аукцион назначен на 27.11.2017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Начальная цена продажи имущества 400 197,00 руб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Аукцион признан несостоявшимся в связи с отсутствием заявок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Аукцион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Аукцион назначен на 24.12.2018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Начальная цена продажи имущества 758 694,00 руб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Аукцион признан несостоявшимся в связи с отсутствием заявок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Продажа посредством публичного предлож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Торги назначены на 18.03.2019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Начальная цена продажи имущества 758 694,00 руб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Торги признаны несостоявшимися в связи с отсутствием заявок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Аукцион в электронной форм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Аукцион назначен на 09.06.2021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Начальная цена продажи имущества 451 543,00 руб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Аукцион признан несостоявшимся в связи с отсутствием заявок. </w:t>
            </w:r>
          </w:p>
        </w:tc>
      </w:tr>
      <w:tr>
        <w:trPr/>
        <w:tc>
          <w:tcPr>
            <w:tcW w:w="10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Liberation Serif;Times New Roman" w:hAnsi="Liberation Serif;Times New Roman" w:cs="Liberation Serif;Times New Roman"/>
                <w:b/>
                <w:b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8"/>
                <w:szCs w:val="28"/>
              </w:rPr>
              <w:t>Лот № 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Аукцион в электронной форм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Аукцион назначен на 09.04.2020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Начальная цена продажи имущества: 293561,06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Аукцион признан несостоявшимся (в связи с отсутствием заявок)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Аукцион в электронной форм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Аукцион назначен на 15.05.2020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Начальная цена продажи имущества: 293561,06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Аукцион признан несостоявшимся (в связи с отсутствием заявок)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Аукцион в электронной форм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Аукцион назначен на 23.06.2020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Начальная цена продажи имущества: 293561,06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Аукцион признан несостоявшимся (в связи с отсутствием заявок)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Аукцион в электронной форм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Аукцион назначен на 12.08.2020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Начальная цена продажи имущества: 293561,06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Аукцион признан несостоявшимся (в связи с отсутствием заявок)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Аукцион в электронной форм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Аукцион назначен на 20.11.2020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Начальная цена продажи имущества: 306000,00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Аукцион признан несостоявшимся (в связи с отсутствием заявок)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Аукцион в электронной форм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Аукцион назначен на 12.01.2021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Начальная цена продажи имущества: 306000,00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Аукцион признан несостоявшимся (в связи с отсутствием заявок)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Аукцион в электронной форм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Аукцион назначен на 06.04.2021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Начальная цена продажи имущества: 306000,00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Аукцион признан несостоявшимся (в связи с отсутствием заявок). </w:t>
            </w:r>
          </w:p>
        </w:tc>
      </w:tr>
      <w:tr>
        <w:trPr/>
        <w:tc>
          <w:tcPr>
            <w:tcW w:w="10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Liberation Serif;Times New Roman" w:hAnsi="Liberation Serif;Times New Roman" w:cs="Liberation Serif;Times New Roman"/>
                <w:b/>
                <w:b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8"/>
                <w:szCs w:val="28"/>
              </w:rPr>
              <w:t>Лот № 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Аукцион в электронной форм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Аукцион назначен на 09.04.2020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Начальная цена продажи имущества: 207848,19 руб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Аукцион признан несостоявшимся (в связи с отсутствием заявок)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Аукцион в электронной форм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Аукцион назначен на 15.05.2020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Начальная цена продажи имущества: 207848,19 руб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Аукцион признан несостоявшимся (в связи с отсутствием заявок)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Аукцион в электронной форм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Аукцион назначен на 23.06.2020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Начальная цена продажи имущества: 207848,19 руб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Аукцион признан несостоявшимся (в связи с отсутствием заявок)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Аукцион в электронной форм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Аукцион назначен на 12.08.2020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Начальная цена продажи имущества: 207848,19 руб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Аукцион признан несостоявшимся (в связи с отсутствием заявок)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Аукцион в электронной форм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Аукцион назначен на 20.11.2020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Начальная цена продажи имущества: 206000,00 руб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Аукцион признан несостоявшимся (в связи с отсутствием заявок)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Аукцион в электронной форм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Аукцион назначен на 12.01.2021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Начальная цена продажи имущества: 206000,00 руб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Аукцион признан несостоявшимся (в связи с отсутствием заявок)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Аукцион в электронной форм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Аукцион назначен на 06.04.2021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Начальная цена продажи имущества: 206000,00 руб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Аукцион признан несостоявшимся (в связи с отсутствием заявок). 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8"/>
                <w:szCs w:val="28"/>
              </w:rPr>
              <w:t>Лот № 6</w:t>
            </w:r>
          </w:p>
        </w:tc>
        <w:tc>
          <w:tcPr>
            <w:tcW w:w="7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Торги не проводились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exact" w:line="240" w:before="480" w:after="0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426" w:leader="none"/>
      </w:tabs>
      <w:overflowPunct w:val="false"/>
      <w:autoSpaceDE w:val="false"/>
      <w:jc w:val="both"/>
      <w:textAlignment w:val="baseline"/>
      <w:outlineLvl w:val="4"/>
    </w:pPr>
    <w:rPr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textAlignment w:val="baseline"/>
      <w:outlineLvl w:val="5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szCs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6"/>
      <w:szCs w:val="26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sz w:val="26"/>
      <w:szCs w:val="26"/>
      <w:u w:val="none"/>
    </w:rPr>
  </w:style>
  <w:style w:type="character" w:styleId="WW8Num13z0">
    <w:name w:val="WW8Num13z0"/>
    <w:qFormat/>
    <w:rPr>
      <w:b w:val="false"/>
      <w:i w:val="false"/>
      <w:sz w:val="26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trike w:val="false"/>
      <w:dstrike w:val="false"/>
      <w:sz w:val="22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trike w:val="false"/>
      <w:dstrike w:val="false"/>
      <w:sz w:val="28"/>
      <w:szCs w:val="28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szCs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24z0">
    <w:name w:val="WW8Num24z0"/>
    <w:qFormat/>
    <w:rPr>
      <w:b w:val="false"/>
      <w:i w:val="false"/>
      <w:sz w:val="26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trike w:val="false"/>
      <w:dstrike w:val="false"/>
      <w:sz w:val="26"/>
      <w:szCs w:val="26"/>
      <w:u w:val="none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Arial" w:hAnsi="Arial" w:cs="Arial"/>
      <w:sz w:val="18"/>
      <w:szCs w:val="18"/>
    </w:rPr>
  </w:style>
  <w:style w:type="character" w:styleId="2">
    <w:name w:val="Основной текст с отступом 2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overflowPunct w:val="false"/>
      <w:autoSpaceDE w:val="false"/>
      <w:spacing w:before="360" w:after="0"/>
      <w:jc w:val="center"/>
      <w:textAlignment w:val="baseline"/>
    </w:pPr>
    <w:rPr>
      <w:sz w:val="28"/>
      <w:szCs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normal1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управления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8:18:00Z</dcterms:created>
  <dc:creator>User</dc:creator>
  <dc:description/>
  <cp:keywords/>
  <dc:language>en-US</dc:language>
  <cp:lastModifiedBy>user</cp:lastModifiedBy>
  <cp:lastPrinted>2020-12-04T15:46:00Z</cp:lastPrinted>
  <dcterms:modified xsi:type="dcterms:W3CDTF">2021-06-15T08:20:00Z</dcterms:modified>
  <cp:revision>4</cp:revision>
  <dc:subject/>
  <dc:title> </dc:title>
</cp:coreProperties>
</file>