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 о выполнении муниципального задания на оказание муниципальных услуг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26"/>
        <w:gridCol w:w="3070"/>
        <w:gridCol w:w="1984"/>
        <w:gridCol w:w="1843"/>
        <w:gridCol w:w="1701"/>
        <w:gridCol w:w="3260"/>
      </w:tblGrid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/работ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/качества услуги (работы)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задание по предоставлению муниципальных услуг, установленное постановлением администрации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предоставлено муницип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Процент выполнения муниципального задания по предоставлению муниципальных услуг, установленного на 2024 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</w:t>
            </w:r>
          </w:p>
        </w:tc>
        <w:tc>
          <w:tcPr>
            <w:tcW w:w="1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правление образования городского округа города Котельнича Кир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>
                <w:sz w:val="23"/>
                <w:szCs w:val="23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  <w:t xml:space="preserve">Реализация основных общеобразовательных программ дошкольного образования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ind w:left="-108" w:right="-108" w:hanging="0"/>
              <w:rPr>
                <w:sz w:val="23"/>
                <w:szCs w:val="23"/>
              </w:rPr>
            </w:pPr>
            <w:r>
              <w:rPr/>
              <w:t>Число человеко-дней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года закрытие групп на карантин: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/с №2 «Сказка» 1 группа сроком от 5 до 7 дней;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/с №4 «Родничок» 3 группы сроком от 5 до 7 дней;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/с №5 «Колокольчик» 1 группа сроком от 5 до 7 дней;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/с № 7 «Калинка» 1 группа сроком от 5 до 8 дней;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/с № 10 «Ягодка» 6 групп сроком от 4 до 10 дне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Реализация основных общеобразовательных программ дошкольного образования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ind w:left="-108" w:right="-108" w:hanging="0"/>
              <w:rPr/>
            </w:pPr>
            <w:r>
              <w:rPr/>
              <w:t>Число человеко-дней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обучающихся (человек)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ind w:left="-108" w:right="-108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ыбытие обучающихся в связи с переездом или переходом на обучение в иные образовательные учреждени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>
                <w:sz w:val="23"/>
                <w:szCs w:val="23"/>
              </w:rPr>
              <w:t>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ind w:left="-108" w:right="-108" w:hanging="0"/>
              <w:rPr>
                <w:sz w:val="23"/>
                <w:szCs w:val="23"/>
              </w:rPr>
            </w:pPr>
            <w:r>
              <w:rPr>
                <w:bCs/>
              </w:rPr>
              <w:t>Число обучающихся (челове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тие обучающихся в связи с переездом или переходом на обучение в иные образовательные учреждени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ind w:left="-108" w:right="-108" w:hanging="0"/>
              <w:rPr>
                <w:sz w:val="23"/>
                <w:szCs w:val="23"/>
              </w:rPr>
            </w:pPr>
            <w:r>
              <w:rPr>
                <w:bCs/>
              </w:rPr>
              <w:t>Число обучающихся (челове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добор обучающихся 10 классов, выбытие в связи с переездом или переходом в другие учреждени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Реализация дополнительных общеразвивающих програм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ind w:left="-108" w:right="-108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оличество человеко-часов (человеко-ча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ind w:left="57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</w:t>
            </w:r>
          </w:p>
        </w:tc>
        <w:tc>
          <w:tcPr>
            <w:tcW w:w="1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ind w:left="57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дел культуры городского округа города Котельнича Кир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772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</w:t>
            </w:r>
          </w:p>
        </w:tc>
        <w:tc>
          <w:tcPr>
            <w:tcW w:w="1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772" w:leader="none"/>
              </w:tabs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 xml:space="preserve">Муниципальное бюджетное образовательное учреждение дополнительного образования </w:t>
            </w:r>
          </w:p>
          <w:p>
            <w:pPr>
              <w:pStyle w:val="Normal"/>
              <w:tabs>
                <w:tab w:val="clear" w:pos="708"/>
                <w:tab w:val="right" w:pos="2772" w:leader="none"/>
              </w:tabs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«Детская школа искусств г. Котельнича Кировской области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дополнительных общеразвивающих программ Художественной направленност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человеко-часов (человеко-ча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дополнительных предпрофессиональных программ в области искусств фортепиано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человеко-часов (человеко-ча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1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ализация дополнительных предпрофессиональных программ в области искусств декоративно-прикладное творчество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человеко-часов (человеко-ча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1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дополнительных предпрофессиональных программ в области искусств народные инструменты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человеко-часов (человеко-ча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2</w:t>
            </w:r>
          </w:p>
        </w:tc>
        <w:tc>
          <w:tcPr>
            <w:tcW w:w="1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Муниципальное бюджетное учреждение культуры «Городские библиотеки» г. Котельнич</w:t>
            </w:r>
          </w:p>
        </w:tc>
      </w:tr>
      <w:tr>
        <w:trPr>
          <w:trHeight w:val="16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2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уги библиотек и архивов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в стационарных условиях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осещений (единиц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2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3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намика посещений пользователей библиотеки (реальных и удаленных) по сравнению с предыдущим годом (процен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3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2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уги библиотек и архивов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удаленно через сеть Интернет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осещений (единиц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намика посещений пользователей библиотеки (реальных и удаленных) по сравнению с предыдущим годом (процен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2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та по формированию, учету, изучению, обеспечению физического сохранения и безопасности фондов библиотек, включая оцифровку фондов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документов (единиц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9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новляемость фонда составляет не менее 0,3 в год (доля новых поступлений в общем объеме хранения)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Условных единиц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5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2.2.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бота по библиографической обработке документов и созданию каталогов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документов (единиц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8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т объема электронного каталога по сравнению с предыдущим годом не менее чем на 5%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величение отредактированных записей в электронном каталоге по сравнению с предыдущим годом не менее чем на 5 % (Условных единиц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3</w:t>
            </w:r>
          </w:p>
        </w:tc>
        <w:tc>
          <w:tcPr>
            <w:tcW w:w="1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Муниципальное бюджетное учреждение «Котельничский городской дом культуры»</w:t>
            </w:r>
          </w:p>
        </w:tc>
      </w:tr>
      <w:tr>
        <w:trPr>
          <w:trHeight w:val="91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3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рганизация деятельности клубных формирований и формирований самодеятельного народного творчества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осещений (челове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48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клубных формирований для детей и подростков от общего числа клубных формирований (Процен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клубных формирований (единиц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3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и проведение мероприятий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роведенных мероприятий (Единиц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намика количества мероприятий (Процен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4</w:t>
            </w:r>
          </w:p>
        </w:tc>
        <w:tc>
          <w:tcPr>
            <w:tcW w:w="1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Муниципальное бюджетное учреждение «Котельничский краеведческий музей»</w:t>
            </w:r>
          </w:p>
        </w:tc>
      </w:tr>
      <w:tr>
        <w:trPr>
          <w:trHeight w:val="49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4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уги музеев</w:t>
            </w:r>
          </w:p>
          <w:p>
            <w:pPr>
              <w:pStyle w:val="Normal"/>
              <w:ind w:right="-19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на платной основе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о посетителей (Челове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9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музейных предметов основного Музейного фонда учреждения, опубликованных на экспозициях и выставках за отчетный период (Единиц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4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уги музеев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сплатные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о посетителей (Челове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2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4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слуги музеев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редметов (Единиц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8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8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2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полняемость музейного фонда не менее 0,05% в год (доля поступивших экспонатов составляет 0,05% в год от общего объема хранения) (Условных единиц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0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4.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Услуги музеев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экспозиций (Единиц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намика количества созданных выставок по сравнению с предыдущим годом (Условных единиц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5</w:t>
            </w:r>
          </w:p>
        </w:tc>
        <w:tc>
          <w:tcPr>
            <w:tcW w:w="1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Муниципальное казенное учреждение «Архив города Котельнича»</w:t>
            </w:r>
          </w:p>
        </w:tc>
      </w:tr>
      <w:tr>
        <w:trPr>
          <w:trHeight w:val="8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5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уги архивов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осещений читального зала (единиц в го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9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5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слуги архивов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исполненных запросов (Единиц в го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32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5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уги архивов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исполненных запросов (Единиц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1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запросов, исполненных в нормативные сроки, от общего количества поступивших запросов (Процен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5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уги архивов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дел (документов), принятых на хранение (Единиц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5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слуги архивов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 хранимых документов (единиц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.</w:t>
            </w:r>
          </w:p>
        </w:tc>
        <w:tc>
          <w:tcPr>
            <w:tcW w:w="1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дминистрация городского округа города Котельнича Кир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</w:t>
            </w:r>
          </w:p>
        </w:tc>
        <w:tc>
          <w:tcPr>
            <w:tcW w:w="1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/>
            </w:pPr>
            <w:r>
              <w:rPr>
                <w:b/>
                <w:i/>
                <w:sz w:val="23"/>
                <w:szCs w:val="23"/>
              </w:rPr>
              <w:t>Муниципальное казенное учреждение «Речная переправа города Котельнича»</w:t>
            </w:r>
          </w:p>
        </w:tc>
      </w:tr>
      <w:tr>
        <w:trPr>
          <w:trHeight w:val="12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уги внутреннего водного транспорт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еревезенных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ссажиров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человек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2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-за жаркой погоды обмелело русло реки, перевозка пассажиров водным транспортом была приостановлена</w:t>
            </w:r>
          </w:p>
        </w:tc>
      </w:tr>
      <w:tr>
        <w:trPr>
          <w:trHeight w:val="16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та по обеспечению безопасности населения на водных объектах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роведенных в муниципальном образовании мероприятий по безопасности на водных объектах (единиц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600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2</w:t>
            </w:r>
          </w:p>
        </w:tc>
        <w:tc>
          <w:tcPr>
            <w:tcW w:w="1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Муниципальное бюджетное учреждение «Физкультурно-оздоровительный комплекс города Котельнич»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2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Услуги по содействию в подготовке спортивных и развлекательных мероприятий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осетителей спортивных объектов (человек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/>
            </w:pPr>
            <w:r>
              <w:rPr>
                <w:sz w:val="23"/>
                <w:szCs w:val="23"/>
              </w:rPr>
              <w:t>44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посетителей объектов спорта (процен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3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2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слуги по содействию в подготовке спортивных и развлекательных мероприятий (муниципальные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личество мероприятий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(шту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3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проведенных официальных мероприятий, не имеющих обоснованных жалоб (процен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2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слуги по содействию в подготовке спортивных и развлекательных мероприятий (межмуниципальные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личество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й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шту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проведенных официальных мероприятий, не имеющих обоснованных жалоб, процент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3</w:t>
            </w:r>
          </w:p>
        </w:tc>
        <w:tc>
          <w:tcPr>
            <w:tcW w:w="1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Муниципальное бюджетное учреждение Центр отдыха и туризма города Котельнича Кировской области</w:t>
            </w:r>
          </w:p>
        </w:tc>
      </w:tr>
      <w:tr>
        <w:trPr>
          <w:trHeight w:val="62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3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еятельность творческая, деятельность в области искусства и организации развлечений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роведенных мероприятий (единиц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осет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8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2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3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еятельность по предоставлению туристических информационных услуг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осещений Удаленно через интернет (единиц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3,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7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осещений в стационарных условиях (единиц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/>
            </w:pPr>
            <w:r>
              <w:rPr>
                <w:sz w:val="23"/>
                <w:szCs w:val="23"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4</w:t>
            </w:r>
          </w:p>
        </w:tc>
        <w:tc>
          <w:tcPr>
            <w:tcW w:w="1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/>
            </w:pPr>
            <w:r>
              <w:rPr>
                <w:b/>
                <w:i/>
                <w:sz w:val="23"/>
                <w:szCs w:val="23"/>
              </w:rPr>
              <w:t>Муниципальное бюджетное учреждение дополнительного образования спортивная школа г. Котельнича Кировской области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4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в области спорта прочие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/>
              <w:t>(баскетбол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о лиц, прошедших спортивную подготовку на этапах спортивной подготовки (этап начальной подготовки), 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 (процен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9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4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/>
              <w:t>Деятельность в области спорта прочие (баскетбол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о лиц, прошедших спортивную подготовку на этапах спортивной подготовки (тренировочный этап (этап спортивной специализации), 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 (процен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4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в области спорта прочие (футбол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о лиц, прошедших спортивную подготовку на этапах спортивной подготовки (этап начальной подготовки), 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 (процен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4.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/>
              <w:t>Деятельность в области спорта прочие (полиатлон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о лиц, прошедших спортивную подготовку на этапах спортивной подготовки (этап начальной подготовки), 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 (процен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4.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в области спорта прочие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/>
              <w:t>(полиатлон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Число лиц, прошедших спортивную подготовку на этапе спортивной подготовки неолимпийские виды спорта (тренировочный этап (этап спортивной специализации)), 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лиц, прошедших спортивную на тренировочном этапе (этап спортивной специализации) и зачисленных на этап совершенствования спортивного мастерства (процент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в области спорта прочие (лыжные гонки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лиц, прошедших спортивную подготовку на этапах спортивной подготовки (этап начальной подготовки), 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 (процен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4.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в области спорта прочие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/>
              <w:t>(спортивная акробатика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о лиц, прошедших спортивную подготовку на этапах спортивной подготовки (этап начальной подготовки), 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 (процен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4.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в области спорта прочие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/>
              <w:t>(спортивная акробатика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Число лиц, прошедших спортивную подготовку на этапах спортивной подготовки – спортивная акробатика (тренировочный этап (этап спортивной специализации)), 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 (процен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22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4.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слуги по содействию в подготовке спортивных и развлекательных мероприятий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мероприятий (штук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обоснованных жалоб (шту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4.1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слуги в области спорта и отдыха прочие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(межмуниципальные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мероприятий (шту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обоснованных жалоб (шту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4.1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слуги в области спорта и отдыха прочие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(региональные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мероприятий (шту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обоснованных жалоб (шту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9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4.1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Услуги в области спорта и отдыха прочие (межрегиональные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мероприятий (шту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обоснованных жалоб (шту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7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4.1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слуги в области спорта и отдыха прочие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(всероссийские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мероприятий (шту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обоснованных жалоб (шту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9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4.1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слуги в области спорта и отдыха прочие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(международные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мероприятий (шту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обоснованных жалоб (шту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6000" w:leader="none"/>
        </w:tabs>
        <w:jc w:val="center"/>
        <w:rPr/>
      </w:pPr>
      <w:r>
        <w:rPr/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10148"/>
      </w:tblGrid>
      <w:tr>
        <w:trPr/>
        <w:tc>
          <w:tcPr>
            <w:tcW w:w="484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8" w:type="dxa"/>
            <w:tcBorders/>
          </w:tcPr>
          <w:p>
            <w:pPr>
              <w:pStyle w:val="NoSpacing"/>
              <w:snapToGrid w:val="false"/>
              <w:ind w:left="25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0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992" w:right="1134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0"/>
      <w:outlineLvl w:val="0"/>
    </w:pPr>
    <w:rPr>
      <w:rFonts w:ascii="Times New Roman CYR" w:hAnsi="Times New Roman CYR" w:cs="Times New Roman CYR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rFonts w:ascii="Times New Roman CYR" w:hAnsi="Times New Roman CYR" w:cs="Times New Roman CYR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1:28:00Z</dcterms:created>
  <dc:creator>User</dc:creator>
  <dc:description/>
  <cp:keywords/>
  <dc:language>en-US</dc:language>
  <cp:lastModifiedBy>Заведующий сектором</cp:lastModifiedBy>
  <cp:lastPrinted>2024-03-27T07:18:00Z</cp:lastPrinted>
  <dcterms:modified xsi:type="dcterms:W3CDTF">2025-04-08T11:50:00Z</dcterms:modified>
  <cp:revision>3</cp:revision>
  <dc:subject/>
  <dc:title>АДМИНИСТРАЦИЯ ЗУЕВСКОГО РАЙОНА КИРОВСКОЙ ОБЛАСТИ</dc:title>
</cp:coreProperties>
</file>