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</w:rPr>
        <w:t>к проекту решения Котельничской городской Думы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бюджета муниципального образования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Котельнич Кировской области на 2025 год и плановый период 2026 и 2027 годов»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Формирование параметров бюджета муниципального образования городской округ город Котельнич Кировской области на 2025 год и плановый период 2026 и 2027 годов (далее – бюджет города на 2025 год и плановый период) осуществлялось в соответствии с действующими </w:t>
        <w:br/>
        <w:t xml:space="preserve">и планируемыми к принятию нормативными правовыми актами, прогнозом социально-экономического развития города на 2025 год и на период 2026 и 2027 годов по базовому варианту, национальными проектами, государственными программами Кировской области, муниципальными программами, </w:t>
      </w:r>
      <w:r>
        <w:rPr>
          <w:bCs/>
          <w:sz w:val="28"/>
          <w:szCs w:val="28"/>
        </w:rPr>
        <w:t>и на основе принципов и подходов по формированию бюджета города, заложенных в основных направлениях налоговой и бюджетной политики муниципального образования городской округ город Котельнич Кировской области на трехлетний период 2025 - 2027 годов.</w:t>
      </w:r>
    </w:p>
    <w:p>
      <w:pPr>
        <w:pStyle w:val="Normal"/>
        <w:spacing w:before="120" w:after="240"/>
        <w:jc w:val="center"/>
        <w:rPr/>
      </w:pPr>
      <w:r>
        <w:rPr>
          <w:b/>
          <w:sz w:val="32"/>
          <w:szCs w:val="32"/>
        </w:rPr>
        <w:t>Основные характеристики проекта бюджета города</w:t>
        <w:br/>
        <w:t>на 2025 год и плановый период 2026 и 2027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дходов и особенностей формирования бюджета города на 2025 год и плановый период 2026 и 2027 годов, основные параметры проекта бюджета города прогнозируются в следующих объемах:</w:t>
      </w:r>
    </w:p>
    <w:p>
      <w:pPr>
        <w:pStyle w:val="Normal"/>
        <w:spacing w:lineRule="auto" w:line="288" w:before="0" w:after="0"/>
        <w:contextualSpacing/>
        <w:jc w:val="right"/>
        <w:rPr/>
      </w:pPr>
      <w:r>
        <w:rPr/>
        <w:t>Таблица 1                                                                                                тыс. рублей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90"/>
        <w:gridCol w:w="1559"/>
        <w:gridCol w:w="1463"/>
        <w:gridCol w:w="1296"/>
        <w:gridCol w:w="1296"/>
      </w:tblGrid>
      <w:tr>
        <w:trPr>
          <w:trHeight w:val="3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2024 год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3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Доходы – всего, в том числе</w:t>
            </w:r>
            <w:r>
              <w:rPr>
                <w:b/>
                <w:sz w:val="24"/>
                <w:szCs w:val="24"/>
              </w:rPr>
              <w:t xml:space="preserve">: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 8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9 412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 5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 53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 299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5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558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06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88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657,1</w:t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95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6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6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43,6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 45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65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58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699,2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 3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8 491,9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 65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 30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 793,5</w:t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Дефицит(-) / профицит(+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 079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 06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 77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493,6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Доходы бюджета города на 2025 год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Доходы бюджета города на 2025 год и плановый период сформированы по показателям прогнозируемых объемов поступлений, представленных главными администраторами доходов бюджета города. Прогноз налоговых и неналоговых доходов составлен на основе базового варианта показателей прогноза социально-экономического развития города.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и формировании доходов учтены положения принятых </w:t>
        <w:br/>
        <w:t xml:space="preserve">и планируемых к принятию федеральных и областных законов, регулирующих бюджетные правоотношения, вступающие в силу с 1 января 2025 года, в том числе предусматривающие изменение нормативов отчислений в бюджеты бюджетной системы Российской Федерации отдельных налоговых доход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 прогнозировании налоговых доходов учтены положения принятых федеральных законов, направленных на реализацию Послания Президента Российской Федерации Федеральному Собранию Российской Федерации от 29 февраля 2024 года, предусматривающих в том числе комплексное системное изменение параметров налоговой системы в части налогообложения корпоративных и личных доходов на базе принципа справедливости и эффективности перераспределения поступ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Федеральный закон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Федеральный закон от 13.07.2024 № 177-ФЗ «О внесении изменений в Бюджетный кодекс Российской Федерации и отдельные законодательные акты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Сведения о доходах бюджета города по видам доходов на 2025 год и на плановый период 2026 и 2027 годов в сравнении с ожидаемым исполнением за 2024 год и отчетом за 2023 год отражены в приложении № 1 к пояснительной запис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вышеизложенных подходов доходы бюджета города в 2025 году прогнозируются в объеме 960 582,4 тыс. рублей, в том числе налоговые доходы в сумме 189 061,7 тыс. рублей, неналоговые доходы – 70 865,6 тыс. рублей, безвозмездные поступления – 700 655,1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налоговых и неналоговых доходов спрогнозирован с ростом к факту 2023 года на 46,4 %, или на 82 422,7 тыс. рублей и к оценке текущего 2024 года – на 42 973,5 тыс. рублей (119,8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и динамика доходов бюджета города к факту 2023 года и оценке текущего года представлена в таблице 2.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Таблица 2                                                                                                тыс. рублей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504"/>
        <w:gridCol w:w="1372"/>
        <w:gridCol w:w="1351"/>
        <w:gridCol w:w="1134"/>
        <w:gridCol w:w="812"/>
        <w:gridCol w:w="1172"/>
        <w:gridCol w:w="816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ценка 2024 год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огноз 2025 год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клонение прогноза на 2025 год от факта 2023 год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клонение прогноза на 2025 год от оценки 2024 года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всего, в том числ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 86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9 41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 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 713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8 83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53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558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25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0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6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95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89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69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64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458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290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 80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</w:tbl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структуре доходов бюджета города на 2025 год 19,7 % от общего объема доходов составляет прогнозируемый объем налоговых доходов, 7,4 % - неналоговые доходы, 72,9 % - безвозмездные поступ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целом объем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на 2025 год спрогнозирован в сумме 189 061,7 тыс. рублей, что выше исполнения за 2023 год на 30 525,7 тыс. рублей (119,3 %) и оценки текущего года - на 18 503,6 тыс. рублей (110,8 %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гнозировании налоговых доходов учитывался прогноз главного администратора налоговых доходов - Управления ФНС России по Кировской обла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ъемы поступлений основных налоговых доходов на 2025 год представлены в таблице 3.</w:t>
      </w:r>
    </w:p>
    <w:p>
      <w:pPr>
        <w:pStyle w:val="Normal"/>
        <w:spacing w:lineRule="auto" w:line="288"/>
        <w:rPr/>
      </w:pPr>
      <w:r>
        <w:rPr/>
        <w:t>Таблица 3                                                                                                тыс. рублей</w:t>
      </w:r>
    </w:p>
    <w:tbl>
      <w:tblPr>
        <w:tblW w:w="9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993"/>
        <w:gridCol w:w="1275"/>
        <w:gridCol w:w="992"/>
        <w:gridCol w:w="850"/>
        <w:gridCol w:w="1016"/>
        <w:gridCol w:w="848"/>
      </w:tblGrid>
      <w:tr>
        <w:trPr>
          <w:trHeight w:val="165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2024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гноза на 2025 год от факта 2023 год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гноза на 2025 год от оценки 2024 года</w:t>
            </w:r>
          </w:p>
        </w:tc>
      </w:tr>
      <w:tr>
        <w:trPr>
          <w:trHeight w:val="2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су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 всего,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5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 5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 0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5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50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</w:tr>
      <w:tr>
        <w:trPr>
          <w:trHeight w:val="2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5 9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11 0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35 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9 3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2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4 23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21,8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6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5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8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8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5 5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8 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9 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5 7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8 42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1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8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4 4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 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 1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3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 12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41,7</w:t>
            </w:r>
          </w:p>
        </w:tc>
      </w:tr>
      <w:tr>
        <w:trPr>
          <w:trHeight w:val="1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4 7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4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5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 2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 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 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2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 3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 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3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9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1 35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4 7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 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 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1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1,9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оступлений налога на доходы физических лиц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Поступления налога на доходы физических лиц на 2025 год прогнозировались с учетом фонда оплаты труда, прогнозируемого на 2025 год в объеме 3 828 673,5 тыс. рублей с динамикой роста к оценке </w:t>
        <w:br/>
        <w:t>2024 года 111,2 %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В части поступлений налога с доходов, источником которых является налоговый агент, при прогнозировании учтено: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введение с 1 января 2025 года пятиступенчатой прогрессивной шкалы налогообложения доходов и изменение нормативов распределения налога на доходы физических лиц в бюджеты бюджетной системы Российской Федерации (не окажет влияния на уровень поступлений налога в бюджет города);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двукратное увеличение размеров налоговых вычетов на второго и третьего ребенка (с 1 400 рублей до 2 800 рублей на первого и второго ребенка и с 3 000 рублей до 6 000 рублей на третьего и последующих детей) с одновременным увеличением совокупного дохода, до достижения которого применяются указанные налоговые вычеты (с 350 000 рублей до 450 000 рублей), а также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 (увеличение размеров стандартных налоговых вычетов приведет к росту выпадающих доходов бюджета город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араметрах бюджета на 2025 год учтен прогноз поступлений налога на доходы физических лиц в общем объеме 135 308,0 тыс. рублей, с ростом к исполнению за 2023 год на 29 328,8 тыс. рублей (127,7 %) и к оценке текущего года – на 24 237,4 тыс. рублей (121,8 %).</w:t>
      </w:r>
    </w:p>
    <w:p>
      <w:pPr>
        <w:pStyle w:val="Normal"/>
        <w:spacing w:lineRule="auto" w:line="288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уплаты акцизов на нефтепродукты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Расчет прогноза по доходам от уплаты акцизов на нефтепродукты представлен Управлением ФНС России по Кировской области по установленным дифференцированным нормативам отчислений в местные бюдже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я по доходам от уплаты акцизов на нефтепродукты на 2025 год составил 2 867,7 тыс. рублей, с ростом к исполнению за 2023 год на 254,3 тыс. рублей (109,7 %) и к оценке текущего года – на 283,6 тыс. рублей (111,0 %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оступлений налога, взимаемого в связи с применением упрощенной системы налогообложения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я налога, взимаемого в связи с применением упрощенной системы налогообложения, прогнозировались по результатам декларирования за 2023 год (данные формы № 5-УСН) с применением к налоговой базе показателей прогноза социально-экономического развития Кировской области на 2025 – 2027 годы, в том числе: темпа роста объема валового регионального продукта по объекту налогообложения «доходы» и темпа роста прибыли прибыльных предприятий без учета прибыли сельскохозяйственных предприятий по объекту налогообложения «доходы, уменьшенные на величину расходов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на 2025 год также учтены следующие факторы, оказывающие влияние на величину налогооблагаемой баз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страховых взносов на обязательное пенсионное страхование и по временной нетрудоспособности, уменьшающий сумму нало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уровень переходящих платежей за налоговый период 2024</w:t>
      </w:r>
      <w:r>
        <w:rPr>
          <w:lang w:val="en-US"/>
        </w:rPr>
        <w:t> </w:t>
      </w:r>
      <w:r>
        <w:rPr>
          <w:sz w:val="28"/>
          <w:szCs w:val="28"/>
        </w:rPr>
        <w:t>год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араметрах прогнозируемых поступлений также учтены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становленный единый норматив отчислений в бюджеты городских округов в размере 10% (статья 3 Закона Кировской области от 28.09.2007     № 163-ЗО «О межбюджетных отношениях в Кировской области»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единый норматив отчислений в бюджеты городских округов с 2025 года в размере 5% (до 2025 года в бюджеты городских округов устанавливались дифференцированные нормативы отчислений, которые рассчитывались на основании показателей, установленных в пункте 3.3 статьи 58 Бюджетного кодекса Российской Федерац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на налоговые периоды 2023 – 2025 годов пониженные налоговые ставки налога отдельным категориям налогоплательщиков в соответствии с Законом Кировской области от 24.11.2022 № 123-ЗО «Об установлении на территории Кировской области на налоговые периоды 2023 - 2025 годов налоговых ставок для отдельных категорий налогоплательщиков, применяющих упрощенную систему налогообложения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зультате в параметрах бюджета на 2025 год учтен прогноз поступлений налога, взимаемого при применении упрощенной системы налогообложения в объеме 9 777,0 тыс. рублей со снижением к исполнению за 2023 год на 5 774,9 тыс. рублей (62,9 %) и к оценке текущего года – на 8 421,4 тыс. рублей (53,7 %)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Доходы от поступления единого сельскохозяйственного налог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ного объема поступлений по единому сельскохозяйственному налогу осуществлен по методу прямого расчета, основанного на непосредственном использовании прогнозных значений показателей, уровней ставок и других показателей.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Для расчета единого</w:t>
      </w:r>
      <w:r>
        <w:rPr>
          <w:iCs/>
          <w:sz w:val="28"/>
          <w:szCs w:val="28"/>
          <w:lang w:eastAsia="en-US"/>
        </w:rPr>
        <w:t xml:space="preserve"> сельскохозяйственного налога</w:t>
      </w:r>
      <w:r>
        <w:rPr>
          <w:sz w:val="28"/>
          <w:szCs w:val="28"/>
          <w:lang w:eastAsia="en-US"/>
        </w:rPr>
        <w:t xml:space="preserve"> были использован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ab/>
        <w:t>- показатели прогноза социально-экономического развития Кировской области на очередной финансовый год и плановый период, разрабатываемые министерством экономического развития Кировской области (валовый региональный продукт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>- динамика налоговой базы по налогу по данным отчета по форме         № 5-ЕСХН «Отчет о налоговой базе и структуре начислений по единому сельскохозяйственному налогу» (далее – отчет № 5-ЕСХН) за годы, предшествующие прогнозируемом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инамика фактических поступлений по налог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в параметрах бюджета на 2025 год учтен прогноз поступлений единого сельскохозяйственного налога в объеме 48,0 тыс. рублей с ростом к исполнению за 2023 год на 35,5 тыс. рублей и к оценке текущего года – на 48,0 тыс. руб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оступления налога, взимаемого в связи с применением патентной системы налогооб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ного объема поступлений налога, взимаемого в связи с применением патентной системы налогообложения, осуществлен по методу прямого расчета, основанного на непосредственном использовании прогнозных значений показателей, уровней ставок и других показателей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араметрах прогнозируемых поступлений также учтено, что в соответствии с Федеральным Законом от 08.08.2024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по налогу, взимаемому в связи с применением патентной системы налогообложения, на 2025 год перенесен срок уплаты с 31 декабря на 28 декабря (изменения вступают в силу с 01.01.2025 года.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езультате в параметрах бюджета на 2025 год учтен прогноз поступлений налога, взимаемого в связи с применением патентной системы налогообложения, в объеме 10 625,0 тыс. рублей с ростом к исполнению за 2023 год на 6 164,1 тыс. рублей (238,2 %) и к оценке текущего года – на 3 125,0 тыс. рублей (141,7 %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оступления налога на имущество физических лиц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налога на имущество физических лиц на 2025 год </w:t>
      </w:r>
      <w:r>
        <w:rPr>
          <w:rFonts w:eastAsia="Calibri"/>
          <w:sz w:val="28"/>
          <w:szCs w:val="28"/>
          <w:lang w:eastAsia="en-US"/>
        </w:rPr>
        <w:t>рассчитан исходя из динамики налоговой базы и сумм налога, подлежащего уплате в бюджет, на основании отчета по форме 5-МН, сложившейся за предыдущие период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в расчете учтены выпадающие доходы на 2024-2027 годы в результате освобождения от уплаты налога дополнительной категории физических лиц – членов семей участников специальной военной операции (далее – СВО) за налоговые периоды, начиная с 2022 года,  и выпадающие доходы от не направления налогоплательщикам Уведомлений на уплату налогов, если общая сумма налогов, начисленных налоговым органом, составляет менее 300 рублей (ранее было 100 рублей) (в соответствии с  Федеральным законом</w:t>
      </w:r>
      <w:r>
        <w:rPr/>
        <w:t xml:space="preserve"> </w:t>
      </w:r>
      <w:r>
        <w:rPr>
          <w:sz w:val="28"/>
          <w:szCs w:val="28"/>
        </w:rPr>
        <w:t>от 08.08.2024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ноз по налогу на имущество физических лиц на 2025 год планируется в объеме 15 100,0 тыс. рублей с ростом к исполнению за 2023 год на 370,3 тыс. рублей (102,5 %) и к оценке текущего года – на 400,0 тыс. рублей (102,7 %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оходы от поступления налога на имущество организ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 поступлений налога на 2025 год базировался на показателях налоговой базы по объектам недвижимого имущества за 2023 год (отчет по форме № 5-НИО) и прогнозируемых темпах роста остаточной балансовой стоимости основных фондов по муниципальному образованию городской округ город Котельнич Кировской области (98,9 % к уровню 2023 года)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аметрах прогнозируемых поступлений учт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логовой базы по налогу на имущество организаций, в том числе налоговой базы в виде среднегодовой стоимости и налоговой базы в виде кадастровой стоимости, сложившейся за предыдущие налоговые пери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на постоянной основе налоговой ставки в размере 1,6 % в отношении железнодорожных путей общего пользования и сооружений, являющихся их неотъемлемой технологической частью, в соответствии с Федеральным законом</w:t>
      </w:r>
      <w:r>
        <w:rPr/>
        <w:t xml:space="preserve"> </w:t>
      </w:r>
      <w:r>
        <w:rPr>
          <w:sz w:val="28"/>
          <w:szCs w:val="28"/>
        </w:rPr>
        <w:t>от 08.08.2024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алоговых ставок в отношении торгово-офисных объектов недвижимости, облагаемых по кадастровой стоимости, установленных Законом Кировской области от 27.07.2016 № 692-ЗО «О налоге на имущество организаций в Кировской области» (в 2024 году – 1,5 %, в 2025 году – 1,6 %, в 2026 году – 1,7 %, в 2027 году и последующие годы – 2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раметрах бюджета на 2025 год учтен прогноз поступлений налога </w:t>
        <w:br/>
        <w:t>на имущество организаций в объеме 7 525,0 тыс. рублей с ростом к исполнению за 2023 год на 322,4 тыс. рублей (104,5 %) и к оценке текущего года – на 85,0 тыс. рублей (101,1 %).</w:t>
      </w:r>
    </w:p>
    <w:p>
      <w:pPr>
        <w:pStyle w:val="Normal"/>
        <w:spacing w:lineRule="auto" w:line="28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оступления земельного налога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sz w:val="28"/>
          <w:szCs w:val="28"/>
        </w:rPr>
        <w:t xml:space="preserve">Прогноз поступлений земельного налога на 2025 год </w:t>
      </w:r>
      <w:r>
        <w:rPr>
          <w:rFonts w:eastAsia="Calibri"/>
          <w:sz w:val="28"/>
          <w:szCs w:val="28"/>
          <w:lang w:eastAsia="en-US"/>
        </w:rPr>
        <w:t>рассчитан исходя из динамики налоговой базы и сумм налога, подлежащего уплате в бюджет, на основании отчета по форме № 5-МН, сложившейся за предыдущие период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Также в расчете учтены выпадающие доходы на 2024-2027 годы от не направления налогоплательщикам Уведомлений на уплату налогов, если общая сумма налогов, начисленных налоговым органом, составляет менее 300 рублей (ранее было 100 рублей) в соответствии с Федеральным законом</w:t>
      </w:r>
      <w:r>
        <w:rPr/>
        <w:t xml:space="preserve"> </w:t>
      </w:r>
      <w:r>
        <w:rPr>
          <w:sz w:val="28"/>
          <w:szCs w:val="28"/>
        </w:rPr>
        <w:t>от 08.08.2024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ступления земельного налога на 2025 год прогнозируются в объеме   2 396,0 тыс. рублей, в том числе земельный налог физических лиц – 1 083,0 тыс. рублей, земельный налог с организаций – 1 313,0 тыс. рублей. Прогноз поступлений земельного налога на 2025 год рассчитан со снижением к исполнению за 2023 год на 929,5 тыс. рублей (72,0 %) и к оценке текущего года – на 1 354,0 тыс. рублей (63,9 %). 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оступления государственной пошлины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гноз поступлений государственной пошлины рассчитан исходя из ожидаемого поступления государственной пошлины за текущий финансовый год и показателей, характеризующих увеличение (снижение) количества регистрационных действий и (или) размеров государственной пошлины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езультате в параметрах бюджета на 2025 год учтен прогноз поступлений государственной пошлины в объеме 5 415,0 тыс. рублей с ростом к исполнению за 2023 год на 669,7 тыс. рублей (114,1 %) и к оценке текущего года – на 100,0 тыс. рублей (101,9 %).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гноз поступления </w:t>
      </w:r>
      <w:r>
        <w:rPr>
          <w:b/>
          <w:sz w:val="28"/>
          <w:szCs w:val="28"/>
        </w:rPr>
        <w:t xml:space="preserve">неналоговых доходов </w:t>
      </w:r>
      <w:r>
        <w:rPr>
          <w:sz w:val="28"/>
          <w:szCs w:val="28"/>
        </w:rPr>
        <w:t>на 2025 год в целом составляет 70 865,6 тыс. рублей с ростом к исполнению за 2023 год на 51 897,0 тыс. рублей (373,6 %) и к оценке текущего года – на 24 469,9 тыс. рублей (152,7 %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огнозируемые объемы поступлений основных неналоговых доходов на 2025 год представлены в таблице 4.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                                                 тыс. рублей 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1135"/>
        <w:gridCol w:w="992"/>
        <w:gridCol w:w="1275"/>
        <w:gridCol w:w="850"/>
        <w:gridCol w:w="1016"/>
        <w:gridCol w:w="848"/>
      </w:tblGrid>
      <w:tr>
        <w:trPr>
          <w:trHeight w:val="165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Испол-нено за 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Оценка 2024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 xml:space="preserve">на 2025 год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Отклонение прогноза на 2025 год от факта 2023 год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Отклонение прогноза на 2025 год от оценки 2024 года</w:t>
            </w:r>
          </w:p>
        </w:tc>
      </w:tr>
      <w:tr>
        <w:trPr>
          <w:trHeight w:val="2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су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96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 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 8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8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 46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 97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 5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4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9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68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1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3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14,5</w:t>
            </w:r>
          </w:p>
        </w:tc>
      </w:tr>
      <w:tr>
        <w:trPr>
          <w:trHeight w:val="1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6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8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4 9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3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8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14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76,2</w:t>
            </w:r>
          </w:p>
        </w:tc>
      </w:tr>
      <w:tr>
        <w:trPr>
          <w:trHeight w:val="1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чие доходы от использования имущества и прав, находящих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7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6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2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97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 4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 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9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4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488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 0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8 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4 6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3 5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 03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6 50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приватизации имущества, находящегося в собственности городских округов, в части приватизации нефинансовых активов имущества каз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 34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 8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1 6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1 12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9,1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 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 6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9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1 47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53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8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1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прогнозировании неналоговых доходов учитывались прогнозные показатели главных администраторов неналоговых доходов: Управления имуществом и земельными ресурсами города Котельнича, Западно-Уральского межрегионального управления Росприроднадзора, администрации города Котельнича, Министерства юстиции Кировской области, Администрации Губернатора и правительства Кировской области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гноз по доходам, получаемым в виде арендной платы за земельные участки, государственная собственность на которые не разграничена, представлен главным администратором неналоговых доходов - Управлением имуществом и земельными ресурсами города Котельнича на 2025 год в объеме 5 571,6 тыс. рублей со снижением к исполнению за 2023 год на 407,0 тыс. рублей (93,2 %) и к оценке текущего года – на 682,0 тыс. рублей (89,1 %). Снижение прогноза поступлений доходов на 2025 год обусловлено применением с 01.01.2024 новой утвержденной кадастровой оценки земельных участков, в результате чего уменьшились начисления арендной платы.  При расчете прогноза на 2025 год учтен объем поступлений в виде неисполненных обязательств арендаторов земельных участков в сумме 773,1 тыс. рублей. </w:t>
      </w:r>
    </w:p>
    <w:p>
      <w:pPr>
        <w:pStyle w:val="Normal"/>
        <w:spacing w:lineRule="auto" w:line="288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485" w:leader="none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гноз по доходам, получаемым в виде арендной платы за земли после разграничения государственной собственности на землю представлен главным администратором неналоговых доходов - Управлением имуществом и земельными ресурсами города Котельнича на 2025 год в объеме 775,0 тыс. рублей с ростом к исполнению за 2023 год на 38,2 тыс. рублей (105,2 %) и к оценке текущего года – на 98,0 тыс. рублей (114,5 %). Увеличение прогноза поступлений доходов на 2025 год обусловлено применением с 01.01.2024 новой утвержденной кадастровой оценки земельных участков, в результате чего увеличились начисления арендной платы.  Задолженности реальной к взысканию нет.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сдачи в аренду имущества, составляющего казну городских округов (за исключением земельных участков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гноз по доходам от сдачи в аренду имущества, составляющего казну городских округов (за исключением земельных участков) представлен главным администратором неналоговых доходов - Управлением имуществом и земельными ресурсами города Котельнича на 2025 год в объеме 4 950,9 тыс. рублей с ростом к исполнению за 2023 год на 2 341,0 тыс. рублей (189,7 %) и к оценке текущего года – на 2140,8 тыс. рублей (176,2 %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от сдачи в аренду муниципального имущества рассчитан исходя из размера годовой арендной платы по объектам муниципальной собственности, передаваемым в аренду по состоянию на 01.08.2024, за исключением размера годовой арендной платы по объектам муниципальной собственности, отчуждаемым путем приватизации и ликвидации предприятий, а также продажи и с учетом индекса-дефлятора объема платных услуг на очередной финансовый год (1,067). В расчете поступлений доходов от сдачи в аренду муниципального имущества на 2025 год учтены неисполненные обязательства арендаторов объектов муниципального имущества в сумме 1 831,3 тыс. рублей от ООО «ФинансГрупп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огноз поступлений по доходам от перечисления части прибыли, остающейся после уплаты налогов и иных обязательных платежей муниципальных унитарных предприятий на 2025 год, планируется в объеме 50,0 тыс. рублей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чие доходы от использования имущества и прав, 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гноз поступлений прочих доходов от использования имущества и прав, находящихся в муниципальной собственности на 2025 год прогнозируется в объеме 2 666,0 тыс. рублей (платежи от населения за наём муниципального жилья в сумме 2 630,0 тыс. рублей и поступления по договорам на размещение рекламных конструкций и договорам на размещение нестационарных торговых объектов в сумме 36,0 тыс. рублей) со снижением к исполнению за 2023 год на 264,3 тыс. рублей (91,0 %) и к оценке текущего года – на 97,8 тыс. рублей (96,5 %). Снижение обусловлено уменьшением количества квартир в муниципальной собственности вследствие приватизации жилья и признания многоквартирных домов аварийными, подлежащими сносу.</w:t>
      </w:r>
    </w:p>
    <w:p>
      <w:pPr>
        <w:pStyle w:val="Normal"/>
        <w:spacing w:lineRule="auto" w:line="288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pacing w:lineRule="auto" w:line="360" w:before="0" w:after="200"/>
        <w:ind w:firstLine="540"/>
        <w:jc w:val="both"/>
        <w:rPr/>
      </w:pPr>
      <w:r>
        <w:rPr>
          <w:sz w:val="28"/>
          <w:szCs w:val="28"/>
        </w:rPr>
        <w:t>Прогноз поступления платы за негативное воздействие на окружающую среду (далее – ПНВОС) рассчитан администратором доходов – Западно-Уральским межрегиональным управлением Росприроднадзора на 2025 год в объеме 955,1 тыс. рублей со снижением к исполнению за 2023 год на 481,9 тыс. рублей (66,5 %) и к оценке текущего года – на 488,8 тыс. рублей (66,1 %). П</w:t>
      </w:r>
      <w:r>
        <w:rPr>
          <w:rFonts w:eastAsia="Calibri"/>
          <w:sz w:val="28"/>
          <w:szCs w:val="28"/>
          <w:lang w:eastAsia="en-US"/>
        </w:rPr>
        <w:t>рогноз ПНВОС главным администратором дохода рассчитан согласно Методике, исходя из среднего начисления ПНВОС за три предшествующих календарных года (2021 год, 2022 год, 2023 год).</w:t>
      </w:r>
    </w:p>
    <w:p>
      <w:pPr>
        <w:pStyle w:val="Normal"/>
        <w:spacing w:lineRule="auto" w:line="288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88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ходы от оказания платных услуг (работ) и </w:t>
      </w:r>
    </w:p>
    <w:p>
      <w:pPr>
        <w:pStyle w:val="Normal"/>
        <w:spacing w:lineRule="auto" w:line="360"/>
        <w:ind w:firstLine="5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нсации затрат государства</w:t>
      </w:r>
    </w:p>
    <w:p>
      <w:pPr>
        <w:pStyle w:val="Normal"/>
        <w:spacing w:lineRule="auto" w:line="360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(работ) и компенсации затрат государства на 2025 год прогнозируются администраторами доходов в объеме 54 608,4 тыс. рублей, в том числе доходы от оказания платных услуг – 450,5 тыс. рублей, доходы от компенсации затрат государства – 54 157,9 тыс. рублей (поступление средств от АО КоммунЭнерго за предоставленное топливо по соглашениям). Прогноз поступлений доходов от оказания платных услуг (работ) и компенсации затрат государства на 2025 год рассчитан с ростом к исполнению за 2023 год на 53 522,9 тыс. рублей и к оценке текущего года на 26 508,3 тыс. рублей (194,3 %). 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огнозе по доходам от оказания платных услуг (работ) на 2025 год учитываются доходы от перевозки пассажиров МКУ «Речная переправа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огнозе по доходам от компенсации затрат государства на 2025 год учитываются: доходы по договорам о компенсации расходов по оплате электроснабжения пользователями (хозяйственное ведение и оперативное управление) в здании по адресу: г. Котельнич, ул. Октябрьская, 102 в сумме 36,2 тыс. рублей и компенсация затрат по договорам о компенсации расходов по оплате электроснабжения арендаторами в здании по адресу: г. Котельнич, ул. Октябрьская, 102 в сумме 41,4 тыс. рублей, доходы от возмещения транспортного налога в сумме 28,5 тыс. рублей и доходы от возмещения сумм НДС по арендной плате по заключенным дополнительным соглашениям с арендатором муниципального имущества на сумму 5,5 тыс. рублей.. Также здесь учитывается компенсация затрат (стоимости) материально-технических ресурсов для предупреждения ситуаций, которые могут привести к нарушению функционирования систем жизнеобеспечения населения города, в сумме 54 046,3 тыс. рубл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родажи земельных участков, находящихся</w:t>
      </w:r>
    </w:p>
    <w:p>
      <w:pPr>
        <w:pStyle w:val="Normal"/>
        <w:spacing w:lineRule="auto" w:line="288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униципальной собствен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ходы от продажи земельных участков, находящихся в муниципальной собственности, прогнозируются главным администратором неналоговых доходов - Управлением имуществом и земельными ресурсами города Котельнича на 2025 год в объеме 180,0 тыс. рублей  со снижением к исполнению за 2023 год на 930,0 тыс. рублей (16,2 %) и к оценке текущего года – на 1 478,9 тыс. рублей (10,9 %), в связи с прогнозируемым уменьшением количества обращений для приобретения земельных участков на льготных условиях по сравнению с 2024 годом из-за увеличения процента от кадастровой стоимости земельного участка с 10 % до 20 %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риватизации имущества, находящегося в собственности городских округов, в части приватизации нефинансовых активов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ущества каз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иватизации имущества, находящегося в собственности городских округов, в части приватизации нефинансовых активов имущества казны, прогнозируются главным администратором неналоговых доходов - Управлением имуществом и земельными ресурсами города Котельнича на 2025 год в объеме 721,0 тыс. рублей со снижением к исполнению за 2023 год на 1 621,9 тыс. рублей (30,8 %) и к оценке текущего года – на 1 121,4 тыс. рублей (39,1 %). Прогноз доходов на 2025 год составлен на основании двух договоров купли-продажи имущества (от 01.08.2021 и от 23.11.2023) с рассрочкой платежа сроком на 5 лет. Согласно графику платежей по договорам поступление в 2025 году составит 721,0 тыс. рублей.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ходы по Плану приватизации, утвержденного решением Котельничской городской Думы от 25.09.2024 № 45 не включены в проект бюджета города на 2025 год на основании Письма Управления имуществом и земельными ресурсами города Котельнича Кировской области от 12.11.2024 № 117-01-05 (приложение      № 2 к пояснительной записке).</w:t>
      </w:r>
    </w:p>
    <w:p>
      <w:pPr>
        <w:pStyle w:val="Normal"/>
        <w:spacing w:lineRule="auto" w:line="288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трафы, санкции, возмещение ущерба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оступление штрафов, санкций, возмещения ущерба на 2025 год планируется на основании прогнозов, представленных главными администраторами доходов. Прогноз рассчитан в объеме 387,6 тыс. рублей, в том числе министерством юстиции Кировской области по административным штрафам в сумме 369,3 тыс. рублей, администрацией Губернатора и Правительства Кировской области по административным штрафам в сумме 18,3 тыс. рублей. Остальными главными администраторами поступление штрафов, санкций, возмещения ущерба на 2025 год не планируется, в связи с тем, что их поступление носит несистемный характер.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 xml:space="preserve">Формирование </w:t>
      </w:r>
      <w:r>
        <w:rPr>
          <w:b/>
          <w:sz w:val="28"/>
          <w:szCs w:val="28"/>
        </w:rPr>
        <w:t xml:space="preserve">безвозмездных поступлений </w:t>
      </w:r>
      <w:r>
        <w:rPr>
          <w:sz w:val="28"/>
          <w:szCs w:val="28"/>
        </w:rPr>
        <w:t>осуществлялось в соответствии с проектом Закона Кировской области «Об областном бюджете на 2025 год и на плановый период 2026 и 2027 годов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безвозмездных поступлений в разрезе видов отражены в таблице 5.</w:t>
      </w:r>
    </w:p>
    <w:p>
      <w:pPr>
        <w:pStyle w:val="Normal"/>
        <w:spacing w:lineRule="auto" w:line="288"/>
        <w:rPr/>
      </w:pPr>
      <w:r>
        <w:rPr/>
        <w:t>Таблица 5                                                                                                тыс. рублей</w:t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993"/>
        <w:gridCol w:w="1133"/>
        <w:gridCol w:w="992"/>
        <w:gridCol w:w="850"/>
        <w:gridCol w:w="1135"/>
        <w:gridCol w:w="848"/>
      </w:tblGrid>
      <w:tr>
        <w:trPr>
          <w:trHeight w:val="165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Исполнено за 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Оценка 2024 г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на 2025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Отклонение прогноза на 2025 год от факта 2023 г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Отклонение прогноза на 2025 год от оценки 2024 года</w:t>
            </w:r>
          </w:p>
        </w:tc>
      </w:tr>
      <w:tr>
        <w:trPr>
          <w:trHeight w:val="2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су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</w:tr>
      <w:tr>
        <w:trPr>
          <w:trHeight w:val="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 3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 45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 6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 2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201 80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</w:tr>
      <w:tr>
        <w:trPr>
          <w:trHeight w:val="2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8 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75 79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80 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 5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4 48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1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77 6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45 0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343 7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6 0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2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301 36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1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44 6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60 70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66 7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2 0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 049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6 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20 77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9 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93 5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7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89 06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528,8</w:t>
            </w:r>
          </w:p>
        </w:tc>
      </w:tr>
      <w:tr>
        <w:trPr>
          <w:trHeight w:val="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3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-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расходной части бюджета города проведено в соответствии с действующим федеральным и областным законодательством, проектом закона Кировской области «Об областном бюджете на 2025 и на плановый период 2026 и 2027 годов», Указом Президента Российской Федерации о национальных целях, а также в соответствии с методикой планирования бюджетных ассигнований бюджета муниципального образования городской округ город Котельнич Кировской области на 2025 год и плановый период 2026 и 2027 годов» с учетом следующих основных подходов:</w:t>
      </w:r>
    </w:p>
    <w:p>
      <w:pPr>
        <w:pStyle w:val="1c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szCs w:val="28"/>
        </w:rPr>
        <w:t>Расчеты заработной платы сделаны из минимальной оплаты труда - 19 242 руб., с 01.01.2025 года минимальный размер оплаты труда составит 22 440 руб. поправка по ассигнованиям будет внесена в ходе исполнения бюджета на 2025 год. Расходы на заработную плату с начислениями работникам учреждений бюджетной сферы и органов местного самоуправления предусмотрены с учетом решений, принятых в 2024 году по повышению заработной платы и экономией 2%. По дошкольным образовательным организациям экономия фонда оплаты труда не предусмотр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оплату коммунальных услуг муниципальных учреждений предусмотрены в следующем порядк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топление, водоснабжение и водоотведение - по тарифам, сложившимся по состоянию на 01.07.2024 и в соответствии с проектом лимитов тепловой энерг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лектроэнергия - по среднему тарифу по учреждению исходя из представленных счетов за январь – июнь 2024 года с учетом среднегодового индекса изменения тарифов и в соответствии лимитами потребления электрической энергии, предусмотренными муниципальным учреждениям на 2024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ращение с ТКО – по единому тарифу на услугу регионального оператора по обращению с твердыми коммунальными отходами для акционерного общества «Куприт», установленному региональной службой по тарифам Кировской области исходя из объема твердых коммунальных отходов в соответствии с заключенными контрактами (договорами) на 2024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материальными затратами муниципальных учреждений, предусмотрены на уровне объема бюджетных ассигнований по направлениям расходов по состоянию на 01.07.2024 с учетом индексации на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ходы по уплате налогов и взносов на капитальный ремонт определены главными распорядителями исходя из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в полном объеме софинансирования к средствам областного бюджета в соответствии с условиями предоставления межбюджетных трансфер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расходов бюджета города на 2025 год предусматривается в сумме 979 650,9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Наибольшую долю в расходах в 2025 году по функциональной классификации расходов бюджетов составляют следующие стать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816 698,1 тыс. рублей (77,2 %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1134" w:leader="none"/>
        </w:tabs>
        <w:spacing w:lineRule="auto" w:line="360"/>
        <w:ind w:left="1070" w:right="-6" w:hanging="360"/>
        <w:jc w:val="both"/>
        <w:rPr/>
      </w:pPr>
      <w:r>
        <w:rPr>
          <w:sz w:val="28"/>
          <w:szCs w:val="28"/>
        </w:rPr>
        <w:t>жилищно-коммунальное хозяйство – 102 083,6 тыс. рублей (9,6 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1134" w:leader="none"/>
        </w:tabs>
        <w:spacing w:lineRule="auto" w:line="360"/>
        <w:ind w:left="1070" w:right="-6" w:hanging="360"/>
        <w:jc w:val="both"/>
        <w:rPr/>
      </w:pPr>
      <w:r>
        <w:rPr>
          <w:sz w:val="28"/>
          <w:szCs w:val="28"/>
        </w:rPr>
        <w:t>национальная экономика – 78 743,2 тыс. рублей (7,4 %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1134" w:leader="none"/>
        </w:tabs>
        <w:spacing w:lineRule="auto" w:line="360"/>
        <w:ind w:left="1070" w:right="-6" w:hanging="360"/>
        <w:jc w:val="both"/>
        <w:rPr/>
      </w:pPr>
      <w:r>
        <w:rPr>
          <w:sz w:val="28"/>
          <w:szCs w:val="28"/>
        </w:rPr>
        <w:t>общегосударственные вопросы – 61 899,4 тыс. рублей (5,8 %);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города по разделам и подразделам классификации расходов бюджетов на 2025 год и плановый период 2026 и 2027 годов представлено в приложении № 3 к пояснительной записке.</w:t>
      </w:r>
    </w:p>
    <w:p>
      <w:pPr>
        <w:pStyle w:val="1c"/>
        <w:spacing w:lineRule="auto" w:line="360" w:before="0" w:after="0"/>
        <w:rPr/>
      </w:pPr>
      <w:r>
        <w:rPr>
          <w:szCs w:val="28"/>
        </w:rPr>
        <w:t xml:space="preserve">Как и в текущем году, бюджет города на предстоящий период является программным. В трехлетнем периоде предусмотрены расходы на реализацию 16 муниципальных программ. </w:t>
      </w:r>
    </w:p>
    <w:p>
      <w:pPr>
        <w:pStyle w:val="1c"/>
        <w:spacing w:lineRule="auto" w:line="360" w:before="0" w:after="0"/>
        <w:rPr/>
      </w:pPr>
      <w:r>
        <w:rPr>
          <w:szCs w:val="28"/>
        </w:rPr>
        <w:t xml:space="preserve">Объемы финансирования в разрезе муниципальных программ отражены в приложении № 4 к пояснительной записке.  </w:t>
      </w:r>
    </w:p>
    <w:p>
      <w:pPr>
        <w:pStyle w:val="1c"/>
        <w:spacing w:lineRule="auto" w:line="360" w:before="0" w:after="0"/>
        <w:rPr>
          <w:szCs w:val="28"/>
        </w:rPr>
      </w:pPr>
      <w:r>
        <w:rPr>
          <w:szCs w:val="28"/>
        </w:rPr>
        <w:t>Вне рамок муниципальных программ предусмотрены расходы:</w:t>
      </w:r>
    </w:p>
    <w:p>
      <w:pPr>
        <w:pStyle w:val="1c"/>
        <w:spacing w:lineRule="auto" w:line="360" w:before="0" w:after="0"/>
        <w:rPr/>
      </w:pPr>
      <w:r>
        <w:rPr>
          <w:szCs w:val="28"/>
        </w:rPr>
        <w:t>- на обеспечение деятельности Котельничской городской Думы и Котельничской городской Думы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обеспечение деятельности контрольно-счетной комиссии города Котельнич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предусмотрены средства на реализацию национальных проект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ыс</w:t>
      </w:r>
      <w:r>
        <w:rPr/>
        <w:t>. рублей</w:t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478"/>
        <w:gridCol w:w="1843"/>
        <w:gridCol w:w="1283"/>
      </w:tblGrid>
      <w:tr>
        <w:trPr>
          <w:tblHeader w:val="true"/>
          <w:trHeight w:val="33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по национальным проектам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 58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091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112,0</w:t>
            </w:r>
          </w:p>
        </w:tc>
      </w:tr>
      <w:tr>
        <w:trPr>
          <w:trHeight w:val="537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мероприятий национального проекта «Инфраструктура для жизни»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 7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01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101,0</w:t>
            </w:r>
          </w:p>
        </w:tc>
      </w:tr>
      <w:tr>
        <w:trPr>
          <w:trHeight w:val="537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мероприятий национального проекта « Молодежь и дети»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0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1,0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объемах бюджетных ассигнований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едусмотренных в проекте бюджета города,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разрезе муниципальных программ на 2025 го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униципальная программа «Развитие образования городского округа города Котельнича Кировской области» на 2022-2027 год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предусмотрено 537 829,6 тыс. рублей, в т.ч. средств областного бюджета – 423 240,010 тыс.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нансовое обеспечение деятельности 10 муниципальных учреждений в сфере образования (6 детских садов, 3 школы, учреждение дополнительного образования) предусмотрен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276" w:leader="none"/>
        </w:tabs>
        <w:spacing w:lineRule="auto" w:line="360"/>
        <w:ind w:left="142" w:right="-6" w:firstLine="992"/>
        <w:jc w:val="both"/>
        <w:rPr/>
      </w:pPr>
      <w:r>
        <w:rPr>
          <w:sz w:val="28"/>
          <w:szCs w:val="28"/>
        </w:rPr>
        <w:t>дошкольным образовательным учреждениям – 141 251,3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142" w:right="-6" w:firstLine="992"/>
        <w:jc w:val="both"/>
        <w:rPr/>
      </w:pPr>
      <w:r>
        <w:rPr>
          <w:sz w:val="28"/>
          <w:szCs w:val="28"/>
        </w:rPr>
        <w:t>учреждениям общего образования в объеме – 228 327,8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142" w:right="-6" w:firstLine="992"/>
        <w:jc w:val="both"/>
        <w:rPr/>
      </w:pPr>
      <w:r>
        <w:rPr>
          <w:sz w:val="28"/>
          <w:szCs w:val="28"/>
        </w:rPr>
        <w:t>МБУ ДО «Центр дополнительного образования детей» города Котельнича Кировской области – 11 231,5 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оздание новых мест в общеобразовательных организациях в связи с ростом числа обучающихся, вызванным демографическим фактором 138540,8 тыс. рублей, в том числе софинансирование из местного бюджета 1 385,4 тыс. руб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134"/>
        <w:jc w:val="both"/>
        <w:rPr/>
      </w:pPr>
      <w:r>
        <w:rPr>
          <w:sz w:val="28"/>
          <w:szCs w:val="28"/>
        </w:rPr>
        <w:t>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– 10 250,20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развитие кадрового потенциала системы образования – 11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мероприятия в сфере отдыха и оздоровления детей – 1060,51 тыс. рублей в том числе софинансирование 126,2 тыс. рублей из местного бюдже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1069"/>
        <w:jc w:val="both"/>
        <w:rPr/>
      </w:pPr>
      <w:r>
        <w:rPr>
          <w:sz w:val="28"/>
          <w:szCs w:val="28"/>
        </w:rPr>
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 – 3 789,8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– 1 233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1069"/>
        <w:jc w:val="both"/>
        <w:rPr/>
      </w:pPr>
      <w:r>
        <w:rPr>
          <w:sz w:val="28"/>
          <w:szCs w:val="28"/>
        </w:rPr>
        <w:t>на реализацию мер, направленных на выполнение предписаний надзорных органов и приведение зданий в соответствие с требованиями по школе №5, предъявляемыми к безопасности в процессе эксплуатации, в муниципальных образовательных организациях – 1 006,1 тыс. рублей за счет средств областного и местного бюдже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1069"/>
        <w:jc w:val="both"/>
        <w:rPr/>
      </w:pPr>
      <w:r>
        <w:rPr>
          <w:sz w:val="28"/>
          <w:szCs w:val="28"/>
        </w:rPr>
        <w:t>на организацию питания детей из малообеспеченных семей и денежная компенсация питания детям с ОВЗ – 759,9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1069"/>
        <w:jc w:val="both"/>
        <w:rPr>
          <w:sz w:val="28"/>
          <w:szCs w:val="28"/>
        </w:rPr>
      </w:pPr>
      <w:r>
        <w:rPr>
          <w:sz w:val="28"/>
          <w:szCs w:val="28"/>
        </w:rPr>
        <w:t>расходы за присмотр и уход за детьми-инвалидами, детьми-сиротами и детьми, оставшимися без попечения родителей, в дошкольных образовательных организациях – 238,8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енные сборы -29,9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70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Муниципальная программа «Развитие культуры городского округа города Котельнича Кировской области» на 2022-2027 год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предусмотрено 47 866 тыс. рублей, в т.ч. средств областного бюджета – 270,4 тыс. рублей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нансовое обеспечение деятельности 6 муниципальных учреждений (3 учреждения культуры, учреждение дополнительного образования, архив, учреждение туризма) предусмотрен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851"/>
        <w:jc w:val="both"/>
        <w:rPr/>
      </w:pPr>
      <w:r>
        <w:rPr>
          <w:sz w:val="28"/>
          <w:szCs w:val="28"/>
        </w:rPr>
        <w:t>МБОУ ДО «Детская школа искусств г. Котельнича Кировской области» - 14 715,8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851"/>
        <w:jc w:val="both"/>
        <w:rPr/>
      </w:pPr>
      <w:r>
        <w:rPr>
          <w:sz w:val="28"/>
          <w:szCs w:val="28"/>
        </w:rPr>
        <w:t>МБУ «Котельничский городской Дом культуры» в объеме 9 292,4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851"/>
        <w:jc w:val="both"/>
        <w:rPr/>
      </w:pPr>
      <w:r>
        <w:rPr>
          <w:sz w:val="28"/>
          <w:szCs w:val="28"/>
        </w:rPr>
        <w:t xml:space="preserve">МБУ «Котельничский краеведческий музей» - 4 687,1 тыс. рублей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851"/>
        <w:jc w:val="both"/>
        <w:rPr/>
      </w:pPr>
      <w:r>
        <w:rPr>
          <w:sz w:val="28"/>
          <w:szCs w:val="28"/>
        </w:rPr>
        <w:t>МБУК «Городские библиотеки» - 9 075,1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851"/>
        <w:jc w:val="both"/>
        <w:rPr/>
      </w:pPr>
      <w:r>
        <w:rPr>
          <w:sz w:val="28"/>
          <w:szCs w:val="28"/>
        </w:rPr>
        <w:t>МБУ «Центр отдыха и туризма города Котельнича Кировской области» - 5 099,9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851"/>
        <w:jc w:val="both"/>
        <w:rPr/>
      </w:pPr>
      <w:r>
        <w:rPr>
          <w:sz w:val="28"/>
          <w:szCs w:val="28"/>
        </w:rPr>
        <w:t>МКУ «Архив города Котельнича» за счет средств областного и местного бюджетов – 2 706,5 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Разработка проектно-сметной документации на выполнение работ по газификации школы искусств – 349,2 тыс.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Мероприятия в сфере культуры и кинематографии (День Победы, День России, Алекс. Ярм) – 480,0 тыс.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Ремонт мемориальных сооружений, посвященных ВОВ</w:t>
      </w:r>
      <w:r>
        <w:rPr>
          <w:sz w:val="28"/>
          <w:szCs w:val="28"/>
        </w:rPr>
        <w:t xml:space="preserve"> – 500 тыс.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ание сборника о Котельничанах - участников ВОВ – 75,0 тыс. рублей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стройство «вечного огня» у памятника по ул. Севетская Установка звезды на комплексе по увековечиванию памяти котельничан – 483,7 тыс. рублей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модернизации библиотек книжные фонды – 1 тыс. рублей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– на организацию проведения дискотек в летний период – 130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851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Развитие физической культуры и спорта городского округа города Котельнича Кировской области»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на 2022-2027 год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предусмотрено 28848,4 тыс. рублей, в т.ч. средств областного бюджета – 1 253,1 тыс. рублей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нансовое обеспечение деятельности 2 муниципальных учреждений (ФОК и спортивная школа) предусмотрен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134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СШ г. Котельнича Кировской области – 14 654,1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134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Физкультурно-оздоровительный комплекс города Котельнича» - 11 369,8 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Администрация - оказание поддержки некоммерческим организациям, ориентированным на развитие каратэ "Искра" в г. Котельниче     – 384,7 тыс. рублей;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оказание поддержки некоммерческим организациям, ориентированным на развитие каратэ в г. Котельниче – 258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казание поддержки некоммерческим организация, ориентированным на развитие пауэрлифтинга, классического и русского жима, в г. Котельниче – 248,8 тыс. рублей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казание поддержки некоммерческим организациям, футбольный клуб " Котельничский – 280,0 тыс. рублей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 финансовая поддержка детско-юношеского и массового спорта за счет средств областного бюджета – 1200,0 тыс. рублей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ыполнение расходных обязательств муниципальных образований области (налог на имущество ФОК) – 453,1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Муниципальная программа «Содействие развитию гражданского общества, поддержка социально-ориентированных некоммерческих организаций и укрепление единства российской нации городского округа города Котельнича Кировской области» на 2022-2027 год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предусмотрено 745,9 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некоммерческим организациям ветеранов (пенсионеров) войны, труда, Вооруженных Сил и правоохранительных органов в г. Котельниче – 171,3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финансирование мероприятия в рамках реализации инициативных проектов (ремонт автомобильной дороги по ул. Чернышевского в г. Котельниче Кировской области – 248,9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строительного контроля – 19,7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оказание поддержки некоммерческим организациям, деятельность которых направлена на содержание безнадзорных животных - 3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Разработка дизайн-проектов, проектной документации, сметных расчетов и проверка достоверности сметной стоимости - 6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Муниципальная программа «Обеспечение безопасности и жизнедеятельности населения городского округа города Котельнича Кировской области» на 2022-2027 год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предусмотрено 62 894,43 тыс. рублей, в т.ч. средств областного бюджета – 4 198,33 тыс. рублей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финансовое обеспечение деятельности 2 муниципальных учреждений (ЕДДС и пожарная охрана) предусмотрено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ab/>
        <w:tab/>
        <w:t>- МКУ «ЕДДС г. Котельнича» - 2 210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МКУ «Пожарная охрана в заречной части г. Котельнича» - 1 385,1 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создание сезонного спасательного поста на реке Вятка в месте массового отдыха людей на территории города Котельнича с целью обеспечения безопасности людей на воде, охране их жизни и здоровья – 553,3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содержание и благоустройство пляжа на реке Вятка – 190,2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Создание (обновление) минерализованной полосы – 3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резервный фонд администрации города в целях гражданской обороны, предотвращения и ликвидации последствий чрезвычайных ситуаций - 1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 за счет средств областного и местного бюджета – 191,2 тыс. рублей, в том числе из областного бюджета – 29,9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беспечение безопасности людей на водных объектах – 4,5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офилактика наркомании – 15 тыс. рублей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трахование, вознаграждение членов ДНД – 161,4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озмещение стоимости каменного угля, по соглашениям  правительству области – 54 046,3 тыс. рублей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оказанию дополнительной меры социальной поддержки для отдельных категорий граждан, связанной с обеспечением и доставкой твердого топлива – 4168,4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Муниципальная программа «Энергоэффективность и развитие энергетики городского округа города Котельнича Кировской области» на 2022-2027 г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предусмотрено 63826,89 тыс. рублей, в т.ч. средств областного бюджета – 54336 тыс. рублей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о</w:t>
      </w:r>
      <w:r>
        <w:rPr>
          <w:sz w:val="28"/>
          <w:szCs w:val="28"/>
        </w:rPr>
        <w:t>плата обслуживания наружного освещения улиц города - 1 060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обретение материалов для обслуживания наружного освещения улиц города, ремонта ЛЭП и ТП - 727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лата потребленной электроэнергии (уличное освещение) в сумме 3 35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хническое обслуживание и ремонт ЛЭП, трансформаторных подстанций - 5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ренда места на опорах воздушных линий электропередачи для размещения светильников уличного освещения (оборудования) - 12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движной связи (для обеспечения работы системы управления уличным освещением) - 33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подготовку систем коммунальной инфраструктуры к работе в осенне-зимний период – 57 195,79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субсидий на устройство наружного освещения ул. Труда от дома № 20 до дома № 44 в г. Котельниче – 592 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финансирование субсидий устройство наружного освещения ул. Тургенева. (от ул. Даровская до ул. Дениса Белых) в г. Котельниче – 559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е присоединение к электрическим сетям, переоформление (оформление) документов о технологическом присоединении – 14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хранение и развитие улично-дорожной сети, организация транспортного обслуживания населения городского округа города Котельнича Кировской области»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на 2022-2027 г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муниципальной программы предусмотрено 48 617,5 тыс. рублей, в т.ч. средств областного бюджета – 32 174,0 тыс. рублей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финансовое обеспечение деятельности МКУ «Речная переправа» - 1 403,0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дорожной деятельности в отношении автомобильных дорог общего пользования местного значения за счет средств областного – 29 684,0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софинансирование субсидий на ремонт дорог по результатам голосований («дорожный миллиард») – 19,5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содержание тротуаров – 1 200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содержание автомобильных дорог левобережной части города – 15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светофорных объектов – 60,0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оверка сметных расчетов по ремонту и содержанию дорожных хозяйств - 50,0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роительного контроля (технического надзора) по ремонту проезжей части дорог и тротуаров - 50,0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Содержание существующих и установка новых дорожных знаков – 200,0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и содержание ледовой переправы - 423,0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й документации на реконструкцию дороги по ул. Школьная на участке от ул. Победы до ул. Д. Белых – 2 515 тыс. рублей, в том числе из городского бюджета -  25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мероприятия по возмещению недополученных доходов, связанных с оказанием дополнительных мер поддержки членов семей участников специальной военной операции – 1 600 тыс. руб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детского дорожно-транспортного травматизма (организация и проведение конкурсов, приобретение материалов) – 10 тыс. рублей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мочный ремонт – 1000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содержание автомобильных дорог и инженерных сооружений – 10 150 тыс. рубл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/>
        <w:ind w:left="1429" w:right="-6" w:hanging="360"/>
        <w:jc w:val="both"/>
        <w:rPr/>
      </w:pPr>
      <w:r>
        <w:rPr>
          <w:sz w:val="28"/>
          <w:szCs w:val="28"/>
        </w:rPr>
        <w:t xml:space="preserve">Софинансирование субсидий на осуществление дорожной деятельности – 103 тыс. рублей,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70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70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Муниципальная программа «Управление муниципальным имуществом городского округа города Котельнича Кировской области» на 2022-2027 год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предусмотрено 2 675,9 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реализация мероприятий в сфере имущественных отношений – 1 753,4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реализация мероприятий в сфере земельных отношений в сумме 922,5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Муниципальная программа «Развитие муниципального управления городского округа города Котельнича Кировской области» на 2022-2027 год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предусмотрено 65 787,87 тыс. рублей, в т.ч. средств областного бюджета – 2 339,27 тыс. рублей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у</w:t>
      </w:r>
      <w:r>
        <w:rPr>
          <w:sz w:val="28"/>
          <w:szCs w:val="28"/>
        </w:rPr>
        <w:t>правление образования города за счет средств местного бюджета – 2 128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культуры города за счет средств местного бюджета – 1 093,6 тыс. рублей, за счет средств областного бюджета – 17,9 тыс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инансов администрации города за счет средств местного бюджета – 6 491,0 тыс. рублей, за счет средств областного бюджета 26,6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ение имуществом и земельными ресурсами города – 3 766,7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администрация города за счет средств областного и местного бюджета – 15 550,7 тыс.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нансовое обеспечение деятельности 2 муниципальных учреждений (МКУ «ЭХС» и МКУ «ЦБ») предусмотрено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МКУ «Эксплуатационно-хозяйственная служба органов местного самоуправления города Котельнича» - 13 302,8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МКУ «Централизованная бухгалтерия администрации города Котельнича» - 8 218,6 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реализация расходного обязательства по процентным платежам по муниципальному долгу – 9 6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выплата доплаты к пенсии лицам, замещавшим муниципальные должности муниципальной службы – 1 680,4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плата членских взносов в ассоциацию Совет муниципальных образований – 111,3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оздание в муниципальных район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 – 1 113,0 тыс. рублей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оздание и деятельность в муниципальных образованиях административных комиссий – 9,1 тыс. рублей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существление деятельности по опеке и попечительству – 1 167,0 тыс. рублей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оставление (изменение) списков кандидатов в присяжные заседатели федеральных судов общей юрисдикции в Российской Федерации – 5,62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Муниципальная программа «Благоустройство городского округа города Котельнича Кировской области» на 2022-2027 год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униципальной программы предусмотрено – 12 230,1 тыс. рублей, в т.ч. средств областного бюджета – 6 214,8 тыс. рублей. 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- скашивание травы с улиц и скверов города – 70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- приобретение рассады для клумб – 12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>- уб</w:t>
      </w:r>
      <w:r>
        <w:rPr>
          <w:sz w:val="28"/>
          <w:szCs w:val="28"/>
        </w:rPr>
        <w:t>орка аварийных деревьев с улиц города - 3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организация санитарной уборки города (несанкционированные свалки) - 6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составление и проверка проектно-сметной документации – 4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противоклещевая обработка кладбищ, скверов города – 9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аренда земельного участка для мемориального комплекса в память умерших граждан СССР, эвакуированных в период Великой Отечественной войны 1941-1945 годы – 4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городского фонтана – 19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содержание общественных пространств – 2 0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держание мест захоронения МКУ «Эксплуатационно-хозяйственная служба органов местного самоуправления города Котельнича» - 1 544,2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(замена) МАФ в общественных пространствах, в т.ч. Игрового и спортивного оборудования – 100,0 тыс. рублей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- создание мест (площадок) накопления ТКО - 6 541,9 тыс. рублей, в том числе из местного бюджета 327,1 тыс. рублей 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Повышение эффективности реализации молодежной политики в муниципальном образовании городской округ город Котельнич Кировской области" на 2022-2027 г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муниципальной программы предусмотрено 5 839,9 тыс. рублей, в т.ч. средств областного бюджета – 4 280,64 тыс. рублей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проведение мероприятий, направленных на развитие волонтерского движения – 3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организация занятости несовершеннолетних, в т.ч. из малообеспеченных семей и группы риска – 398,1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мероприятия, направленные на развитие патриотического воспитания молодежи – 2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мероприятия по направлению "Творчество" – 3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мероприятия по направлению "Вовлечение молодежи в социально-экономическую, политическую и культурную жизни общества" – 5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мероприятия по обеспечению жильем молодых семей за счет средств областного и местного бюджета – 1 070,16 тыс. рублей, в т.ч из областного бюджета – 4280,64 тыс. рублей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Софинансирование молодежного проекта "Отличное место" – 15,0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/>
      </w:pPr>
      <w:r>
        <w:rPr>
          <w:b/>
          <w:sz w:val="28"/>
          <w:szCs w:val="28"/>
        </w:rPr>
        <w:t>Муниципальной программы «Восстановление и содержание муниципального жилого фонда городского округа города Котельнича Кировской области» на 2022-2027 г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муниципальной программы предусмотрено 3 867,5 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восстановление муниципального жилого фонда – 2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проведение строительно-технической экспертизы и выдача экспертных заключений на предмет технического состояния муниципальных жилых помещений – 67,5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составление сметной документации на восстановление муниципального жилого фонда в сумме 1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затраты по начислению и сбору платежей за жилые помещения муниципального жилого фонда - 29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оплата услуг по отоплению и водоснабжению муниципального жилищного фонда, не предоставленного гражданам по договорам социального найма – 10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оплата услуг по содержанию и текущему ремонту мест общего имущества МКД, холодному водоснабжению ОДН, водоотведению ОДН и электрической энергии ОДН в части МЖФ, не предоставленного гражданам по договорам социального найма - 2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на капитальный ремонт по муниципальному жилому фонду – 2 100,0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Территориальное развитие муниципального образования городской округ город Котельнич Кировской области" на 2022-2027 г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муниципальной программы предусмотрено 300,0 тыс. рублей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несение изменений в градостроительную документацию – 250,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сение изменений в генеральный план города – 50,0 тыс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на реализацию мероприятий муниципальной программы "Формирование современной городской среды на территории муниципального образования городского округа города Котельнича Кировской области" на 2018-2025 г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муниципальной программы предусмотрено 93 701,011 тыс. рублей, в т.ч. средств областного бюджета – 92 000,0 тыс. рублей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отрено финансирование следующих направлений расходов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Софинансирование субсидии местным бюджетам из областного бюджета на формирование современной городской среды – 101,011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- расходы на участие во Всероссийском конкурсе лучших проектов создания комфортной городской среды – 1 600,0 тыс. рублей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формирование современной городской среды за счет средств областного и местного бюджетов (создание комфортной городской среды в малых городах и исторических поселений-победителях Всероссийского конкурса лучших проектов создания комфортной городской среды) – 92 000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в рамках непрограммных мероприятий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>Обеспечение деятельности Котельничской городской Думы и Котельничской городской Думы – 2 907,1 тыс. рубл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ab/>
        <w:t xml:space="preserve">Обеспечение деятельности контрольно-счетной комиссии города Котельнича – 1 660,1 тыс. рублей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я решений, принятых по результатам рассмотрения обращений граждан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решения Котельничской городской Думы от 21.02.2018 № 20 «О рассмотрении письменных и устных обращений граждан в администрации города Котельнича» в бюджете города на 2025 год в мероприятиях муниципальной программы «Энергоэффективность и развитие энергетики городского округа города Котельнича Кировской области» на 2022 – 2027 годы предусмотрены расходы на реализацию рассмотренных письменных и устных обращений граждан в сумме 501,4 тыс. рублей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3" w:firstLine="709"/>
        <w:jc w:val="both"/>
        <w:rPr/>
      </w:pPr>
      <w:r>
        <w:rPr>
          <w:sz w:val="28"/>
          <w:szCs w:val="28"/>
        </w:rPr>
        <w:t>- Софинансирование субсидий на устройство наружного освещения ул. Труда от дома № 20 до дома № 44 в г. Котельниче, так же, создание мест площадок ТКО – 592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3" w:firstLine="709"/>
        <w:jc w:val="both"/>
        <w:rPr/>
      </w:pPr>
      <w:r>
        <w:rPr>
          <w:sz w:val="28"/>
          <w:szCs w:val="28"/>
        </w:rPr>
        <w:t>- Софинансирование субсидий на устройство наружного освещения ул. Тургенева, так же, создание мест площадок ТКО – 559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хнологическое присоединение к электрическим сетям, переоформление (оформление) документов о технологическом присоединении (на 2 объекта) – 14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балансированность бюджета в 2025 году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на 2025 год сформирован с дефицитом - 18 015,9 тыс. рублей. Размер дефицита соответствует требованиям Бюджетного Кодекса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посредственно на финансирование дефицита бюджета города планируется направить остатки средств на едином счёте бюджета в размере 2 000,0 тыс. рублей и кредиты кредитных организаций в объёме 16 015,9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сновные подходы к формированию расходов бюджета города на 2026 и 2027 го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асходы бюджета города на 2026 год составили 518 621,1 тыс. рублей, на 2027 год – 549 089,3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ходы на выплату заработной платы работников муниципальных учреждений, работников органов местного самоуправления, материальные затраты учреждений, расходы на оплату коммунальных услуг муниципальных учреждений на 2026 и 2027 годы запланированы без индексации. Расходы сформированы с учетом необходимости формирования в плановом периоде условно утверждаемых расходов. В соответствии с требованиями статьи 184.1. Бюджетного кодекса РФ условно утверждаемые расходы в 2026 году должны быть сформирован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и в 2027 году – не менее 5%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балансированность бюджета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right="23" w:hanging="0"/>
        <w:jc w:val="center"/>
        <w:rPr/>
      </w:pPr>
      <w:r>
        <w:rPr>
          <w:b/>
          <w:sz w:val="32"/>
          <w:szCs w:val="32"/>
        </w:rPr>
        <w:t>в плановом периоде 2026 – 2027 годов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>Бюджет города на 2026 и на 2027 годы сформирован с дефицитом - 11 084,0 тыс. рублей и - 1 789,5 тыс. рублей соответственно. Размер дефицита соответствует требованиям Бюджетного Кодекса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города запланированы кредиты кредитных организаций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right="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долг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состави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1" w:firstLine="567"/>
        <w:jc w:val="both"/>
        <w:rPr/>
      </w:pPr>
      <w:r>
        <w:rPr>
          <w:sz w:val="28"/>
          <w:szCs w:val="28"/>
        </w:rPr>
        <w:t>на 01.01.2026 – 54 477,6 тыс. рублей, в том числе по муниципальным гарантиям –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1" w:firstLine="567"/>
        <w:jc w:val="both"/>
        <w:rPr/>
      </w:pPr>
      <w:r>
        <w:rPr>
          <w:sz w:val="28"/>
          <w:szCs w:val="28"/>
        </w:rPr>
        <w:t>на 01.01.2027 – 66 048,9 тыс. рублей, в том числе по муниципальным гарантиям –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21" w:firstLine="567"/>
        <w:jc w:val="both"/>
        <w:rPr/>
      </w:pPr>
      <w:r>
        <w:rPr>
          <w:sz w:val="28"/>
          <w:szCs w:val="28"/>
        </w:rPr>
        <w:t>на 01.01.2028 – 68 542,5 тыс. рублей, в том числе по муниципальным гарантиям – 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25 году и плановом периоде 2026 и 2027 годов предоставление муниципальных гарантий не предусмотр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23" w:hanging="0"/>
        <w:jc w:val="both"/>
        <w:rPr/>
      </w:pPr>
      <w:r>
        <w:rPr>
          <w:sz w:val="28"/>
          <w:szCs w:val="28"/>
        </w:rPr>
        <w:t>И.о. Заместитель главы администрации города,</w:t>
      </w:r>
    </w:p>
    <w:p>
      <w:pPr>
        <w:pStyle w:val="Normal"/>
        <w:tabs>
          <w:tab w:val="clear" w:pos="709"/>
          <w:tab w:val="left" w:pos="720" w:leader="none"/>
        </w:tabs>
        <w:ind w:right="23" w:hanging="0"/>
        <w:jc w:val="both"/>
        <w:rPr>
          <w:sz w:val="24"/>
          <w:szCs w:val="24"/>
        </w:rPr>
      </w:pPr>
      <w:r>
        <w:rPr>
          <w:sz w:val="28"/>
          <w:szCs w:val="28"/>
        </w:rPr>
        <w:t>начальника управления финансов</w:t>
        <w:tab/>
        <w:tab/>
        <w:tab/>
        <w:tab/>
        <w:tab/>
        <w:t xml:space="preserve">   Л.В. Карачарова</w:t>
      </w:r>
    </w:p>
    <w:p>
      <w:pPr>
        <w:pStyle w:val="Normal"/>
        <w:tabs>
          <w:tab w:val="clear" w:pos="709"/>
          <w:tab w:val="left" w:pos="720" w:leader="none"/>
        </w:tabs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b/>
      <w:bCs/>
      <w:smallCaps/>
      <w:sz w:val="28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Carditemtype">
    <w:name w:val="card__item-type"/>
    <w:qFormat/>
    <w:rPr/>
  </w:style>
  <w:style w:type="character" w:styleId="Carditemtitle">
    <w:name w:val="card__item-title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12:00Z</dcterms:created>
  <dc:creator>user16</dc:creator>
  <dc:description/>
  <cp:keywords/>
  <dc:language>en-US</dc:language>
  <cp:lastModifiedBy>Заведующий сектором</cp:lastModifiedBy>
  <cp:lastPrinted>2024-11-14T08:08:00Z</cp:lastPrinted>
  <dcterms:modified xsi:type="dcterms:W3CDTF">2024-11-15T13:09:00Z</dcterms:modified>
  <cp:revision>16</cp:revision>
  <dc:subject/>
  <dc:title>ПОЯСНИТЕЛЬНАЯ ЗАПИСКА</dc:title>
</cp:coreProperties>
</file>