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чале проведения публичных слушаний</w:t>
      </w:r>
    </w:p>
    <w:p>
      <w:pPr>
        <w:pStyle w:val="ConsPlusNonformat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делом архитектуры и строительства администрации города Котельнича Кировской области проводятся публичные слушания по проекту планировки территории и проекту межевания территории нового микрорайона индивидуальной жилой застройки в северо-западной части г. Котельнича в районе улицы Даровская (между улицами Чапаева и Дорожная) в кадастровом квартале 43:43:010701 (далее – Проект) с 08 ноября 2024 года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рриторией проведения публичных слушаний (территорией, в отношении которой подготовлен Проект) назначена территория города Котельнича в кадастровом квартале 43:43:010701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брание участников публичных слушаний состоится 18 ноября 2024 года с 14-00 часов в актовом зале администрации города Котельнича по адресу: Кировская обл., г. Котельнич, ул. Советская, д. 83, каб. 15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гистрация участников публичных слушаний проводится перед началом собрания участников публичных слушаний с 13-45 до 14-00 часов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ект будет размещен на официальном сайте города Котельнич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kotelnich-om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5 ноября 2024 года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 экспозиции по проекту состоится 15 ноября 2024 года с 14-00 часов по адресу: Кировская обл., г. Котельнич, ул. Советская, д. 83, каб. 2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ение экспозиции по проекту возможно с 15 ноября 2024 года до 18 ноября 2024 года в рабочие дни с 14-00 до 17-00 часов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ложения и замечания участников публичных слушаний по проекту принимаю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) в письменной или устной форме в ходе проведения собрания участников публичных слушани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письменной форме по адресу: 612600, Кировская обл., г. Котельнич, ул. Советская, д. 83 с 15 ноября 2024 года до 18 ноября 2024 год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3) посредством записи в книге (журнале) учета при посещении экспозиции проекта.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00" w:hanging="0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telnich-om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6:44:00Z</dcterms:created>
  <dc:creator>Дума</dc:creator>
  <dc:description/>
  <cp:keywords/>
  <dc:language>en-US</dc:language>
  <cp:lastModifiedBy>Пользователь</cp:lastModifiedBy>
  <cp:lastPrinted>2022-04-20T16:17:00Z</cp:lastPrinted>
  <dcterms:modified xsi:type="dcterms:W3CDTF">2024-11-02T06:44:00Z</dcterms:modified>
  <cp:revision>2</cp:revision>
  <dc:subject/>
  <dc:title>П Р О Т О К О Л  №</dc:title>
</cp:coreProperties>
</file>