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ата проведения – 19 апреля 2022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ремя начала слушаний – 16-00 ча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актовый зал администрации города Котельнича (г. Котельнич,  ул. Советская, 83, кабинет 15)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Котельничской городской Думы седьмого  созыва от 30.03.2022 № 19  «О назначении  публичных слушаний по обсуждению проекта решения Котельничской городской Думы «О внесении изменений в Устав муниципального образования  городской округ город Котельнич Кировской област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Обсуждение проекта решения Котельничской городской Думы о внесении изменений в Устав муниципального образования  городской округ город Котельнич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: Председатель Котельничской городской Думы С.Д. Больша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убличных слушаний: Председатель Котельничской городской Думы С.Д. Большак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екретарь публичных слушаний: консультант аппарата Котельничской городской Думы С.И. Весни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личество присутствующих на публичных слушаниях – 3. Список присутствующих на публичных слушаниях к протоколу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 темы публичных слушаний и повестки проведения публичных слушаний, ведущий ознакомил присутствующих с предметом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кончании выступлений ведущий открыл п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суждении Проекта решения  предложений не поступило,  ведущий публичных слушаний поставил вопрос (Проект решения Котельничской городской Думы «О внесении изменений в Устав муниципального образования  городской округ город Котельнич Кировской области») на голосование.</w:t>
      </w:r>
    </w:p>
    <w:p>
      <w:pPr>
        <w:pStyle w:val="32"/>
        <w:spacing w:lineRule="auto" w:line="276"/>
        <w:ind w:left="707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Голосовали:  «За» - единоглас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поблагодарил всех присутствующих за участие в обсуждении проекта решения Котельничской городской Думы «О внесении изменений в Устав муниципального образования  городской округ город Котельнич Кировской области», объявил публичные слушания закрыты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дущий публичных слушаний</w:t>
        <w:tab/>
        <w:t xml:space="preserve">                                                 С.Д. Большаков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01:00Z</dcterms:created>
  <dc:creator>Дума</dc:creator>
  <dc:description/>
  <dc:language>en-US</dc:language>
  <cp:lastModifiedBy>Глава</cp:lastModifiedBy>
  <cp:lastPrinted>2018-09-12T16:17:00Z</cp:lastPrinted>
  <dcterms:modified xsi:type="dcterms:W3CDTF">2022-04-20T12:01:00Z</dcterms:modified>
  <cp:revision>2</cp:revision>
  <dc:subject/>
  <dc:title>П Р О Т О К О Л  №</dc:title>
</cp:coreProperties>
</file>